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374215103"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928905764"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2039924373"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886666243"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579058230"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057497703"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0-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