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289193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9498560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3659272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027962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6683522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347542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