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9944389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6121883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7052203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1145010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4693155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4740175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