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94970062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82366180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8627788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64675636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77170689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00684930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