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62417115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58515747"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81799355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6375511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69354764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99213026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