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66833165"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938139506"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055789737"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579016359"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442882881"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941929697"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1-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