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96496970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67613269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94872168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06077489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1641327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5742136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