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686097984"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736010158"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315954340"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324236550"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332635763"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828667064"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