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455496002"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70749573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443974216"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87388243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302635819"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788311949"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