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938442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0497132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6993822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7100971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84840114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12111571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