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3526748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5878070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7540166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1470644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3064119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6593054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