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095357975"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19774621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814389812"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01593311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651092095"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70413339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