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3595721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02277622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8853540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868220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3149706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8780484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