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3072530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12877249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6357371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78531095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2833034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3763106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