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4240234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3763888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1206467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3281167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1327285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524522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