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48064215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05840587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2942221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44445605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74024899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09621398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1-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