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e og fordringshaveraf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ransport der indsendes med et transportdokument som ikke er godkendt , dvs TransportUdlaegAcceptDato sat af en myndighed, vil starte en sagsbehandlingsopgave som skal afsluttes før transporten kan oprettes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maksimale antal af fordringer (inkl. underfordringer) og dokumenter som kan indberettes styres af tekniske 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dokumenter (MF.DOKUMENT.MAXANTAL) sættes initielt til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aksimale størrelse af en dokumentfil (MF.DOKUMENT.MAXSIZE) sættes initielt til 1 M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ulige afvisningsnumre i MFAktionAfvis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AlternativKontaktStruktur anvendes af fordringhaver til at identificere eller oprette en udenlandsk kunde (en alternativ kontakt), når fordringhaver ikke kender et eksisterende 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t unikt match mellem de indsendte oplysninger og en eksisterende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vil nu være identificeret som en AKR kunde medmindre AKR har en henvisning til et CPR eller SE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vil blive oprettet som en AlternativKontakt i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Karl: Skal adresse altid kr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fyldes for en fordringaktion der returneres med MFAktionStatusKode =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liste angiver de mulig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der er angivet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der ønskes opdateret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Transportfordring må ikke være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shavers egen fordring reference findes aller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okumentFil er større end den tilladte græn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hold modtaget fra fordring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dskiller sig i det væsentlige fra DMI hæftelsesforhold ved at kunden kan være angivet som en EFIAlternativKontaktStruktur i en MFKundeStruktur. Se yderligere dokumentation på disse struktu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en fordring vil sige at fordringshaver/rettighedshaver, f.eks. pga. en indbetaling til eget system, ønsker at gøre sin fordring mindre. Fordringen opdateres i  så saldo nedskrives med det ønske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en EFIKundeIdentStruktur er det et specifikt hæftelses forhold der nedskrives og ellers hele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 kan optionelt angive en medarbejder hos fordringhaveren og er til kontakt informa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fordringshavere, som angives med FordringHaverRelationStruktur. Hvis der er flere fordringshavere angives fordelingen af indbetalinger med en fordelings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transport fordring, dvs. fordringarten transport (TR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er kan være godkendte af sagsbehandler eller mynd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sige at fordringshaver/rettighedshaver ønsker at gøre sin fordring større. Fordringen opdateres i RMI (systemkomponenten DMI) så saldo opskrives med det ønske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en MFKundeStruktur er det et specifikt hæftelses forhold der opskrives og ellers hele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Op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DMIFordr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dateres i EFI/DMI således at den ikke længere er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ns konto i DMI hvis kunden eller kundens konto ikke eksisterer. EFI har ansvaret for at oprette kunden i EFI og kundens sag i Captia hvis kunden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køn - en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 eller enkem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den længstlevende part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Fastholdes renter og gebyrer slettes ikke betalte krav herpå og de opkræves af  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nedskrevet med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nedskrivning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opskrevet med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dato i fortiden, har betydning for evt. korrektion af ren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opskrivning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D: Tilbagefør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tillbagekaldelse af fordring ud fra en fast 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t er mindre en 100, bergrænses  hæftelsen til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 af parameterliste der knytter sig til MFAktionAfvi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   Sendt til manuel sags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FOERT:           Fordring aktion er færdig behandl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ransport/udlæg kan have flere TranportRettighedshavere. Fordelingen af transporten angives i procent. Denne procent anvendes også som fordelingen af TranportRettighedshavererne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maj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72411c"/>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72411c"/>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72411c"/>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72411c"/>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72411c"/>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72411c"/>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72411c"/>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72411c"/>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72411c"/>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72411c"/>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72411c"/>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72411c"/>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72411c"/>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72411c"/>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72411c"/>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72411c"/>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72411c"/>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72411c"/>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72411c"/>
    <w:rPr>
      <w:rFonts w:ascii="Arial" w:hAnsi="Arial" w:cs="Arial"/>
      <w:b/>
      <w:sz w:val="30"/>
    </w:rPr>
  </w:style>
  <w:style w:type="character" w:styleId="Overskrift211pktTegn" w:customStyle="1">
    <w:name w:val="Overskrift 2 + 11 pkt Tegn"/>
    <w:basedOn w:val="DefaultParagraphFont"/>
    <w:link w:val="Overskrift211pkt"/>
    <w:qFormat/>
    <w:rsid w:val="0072411c"/>
    <w:rPr>
      <w:rFonts w:ascii="Arial" w:hAnsi="Arial" w:cs="Arial"/>
      <w:b/>
    </w:rPr>
  </w:style>
  <w:style w:type="character" w:styleId="Normal11Tegn" w:customStyle="1">
    <w:name w:val="Normal + 11 Tegn"/>
    <w:basedOn w:val="DefaultParagraphFont"/>
    <w:link w:val="Normal11"/>
    <w:qFormat/>
    <w:rsid w:val="0072411c"/>
    <w:rPr>
      <w:rFonts w:ascii="Times New Roman" w:hAnsi="Times New Roman" w:cs="Times New Roman"/>
    </w:rPr>
  </w:style>
  <w:style w:type="character" w:styleId="SidehovedTegn" w:customStyle="1">
    <w:name w:val="Sidehoved Tegn"/>
    <w:basedOn w:val="DefaultParagraphFont"/>
    <w:link w:val="Header"/>
    <w:uiPriority w:val="99"/>
    <w:qFormat/>
    <w:rsid w:val="0072411c"/>
    <w:rPr/>
  </w:style>
  <w:style w:type="character" w:styleId="SidefodTegn" w:customStyle="1">
    <w:name w:val="Sidefod Tegn"/>
    <w:basedOn w:val="DefaultParagraphFont"/>
    <w:link w:val="Footer"/>
    <w:uiPriority w:val="99"/>
    <w:qFormat/>
    <w:rsid w:val="0072411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72411c"/>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72411c"/>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72411c"/>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72411c"/>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72411c"/>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9</Pages>
  <Words>8006</Words>
  <Characters>48838</Characters>
  <CharactersWithSpaces>56731</CharactersWithSpaces>
  <Paragraphs>11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9:56:00Z</dcterms:created>
  <dc:creator>Anders Musiat</dc:creator>
  <dc:description/>
  <dc:language>en-US</dc:language>
  <cp:lastModifiedBy>Anders Musiat</cp:lastModifiedBy>
  <dcterms:modified xsi:type="dcterms:W3CDTF">2011-05-10T09: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