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303123921"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21054627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22873310"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70300184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79990064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15346012"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