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091429323"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63545292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171146289"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598276106"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776180079"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220572296"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