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182826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5761777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2349816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4668006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3501791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01338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