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2461942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4509352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971699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6501210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4167521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8936863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