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449678983"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860103514"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2055387099"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249909216"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2053707454"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920428985"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29-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