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314932923"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826678033"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413824749"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366253921"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407079709"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581072407"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