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620587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9842939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8784109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11400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6722523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1605970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