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713348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9061339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2814001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7312636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2132938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0866244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