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9431865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8540518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6763986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38072770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6471361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0361823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