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1686348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3919405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68816637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5401727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80540062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21897019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