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5234794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764827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520906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0431849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6665771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8218702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