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en eller flere oplysninger om en given SE-registreret virksomhed i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kalder kan ved at kende en virksomheds SE-nummer opdatere en eller flere virksomhedsforhold og -oplysninger, fx BrancheForhold eller Drift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t forhold eller oplysning består af en gruppe af datafelter, som kan variere alt efter indhold. Desuden variere regelsættet for opdetering af disse grupper. Virksomhedsforhold og -oplysninger i denne service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and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istreringStatus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tus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 =&gt; Opret, Ændr, Slet (identifikation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nskabsperiode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VirksomhedHenvisningListe * =&gt; Opret, Ændr, Slet (alle forekomster i listen skal kende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 =&gt; Opret,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oOplysning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er som både kan "oprettes", "ændres" og "slettes" indeholder en VirksomhedOplysningBehandlingKode, som skal angives for hver forekomst man ønsker at opdatere. Den har følgende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Æn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l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Slutdato ind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VIGTIGT: Man kan endnu ikke rette telefon, fax og email med denne her service. Skal man kunne det? I så fald, hvor skal designet se ud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VirksomhedLand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Hæftelse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istre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ktieKapitalÆndr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nskab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Henvisning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KontoForhol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Regist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em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Konto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Tidsstemp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lysning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gedområ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KontoForhol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Registering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Konto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Tidsstemp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Ændr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bevillingtype k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Modtagelse uden afgift/under 6 detailud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Opgørelse efter udleveringsmet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Afgiftsgodtgørelse, levering  udl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Afgiftsfrit. fremstilling af afgiftsfri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fgiftsgodtgørelse, levering  fremsti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Årsopgørelse metode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Årsopgørelse metode 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Andet lukke i stedet for bandero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Overførsel til anden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KontoForhol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-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Konto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kster på kontoudtog med længden 35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Tidsstemp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"action"-kode forændringer af oplysninger på virksomheder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1234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 regnskabs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Først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vergang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Forkortet sidste regnskab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længet sidste regnskab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8:00Z</dcterms:created>
  <dc:creator>Anders Musiat</dc:creator>
  <dc:description/>
  <cp:keywords/>
  <dc:language>en-US</dc:language>
  <cp:lastModifiedBy>Anders Musiat</cp:lastModifiedBy>
  <dcterms:modified xsi:type="dcterms:W3CDTF">2012-04-17T11:58:00Z</dcterms:modified>
  <cp:revision>1</cp:revision>
  <dc:subject/>
  <dc:title/>
</cp:coreProperties>
</file>