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Histor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af hvorvidt servicekalder ønsker at serviceoutput også skal indeholde historik. Dvs hvilke aktieklasse, som har været tilknyttet virksomheden hid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Statu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virksomhedoplysnings/-grup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iv =&gt; (annul_kod=1) Forekomsten er aktiv på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emtidig =&gt; (annul_kod=1) Forekomsten har en startdato, der ligger efte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luttet =&gt; (annul_kod=1) Forekomsten er afsluttet med en slutdato, der ligger fø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tekster kommer kun ud, når der vises rettelseshistorik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lettet =&gt; (annul_kod=2 eller 3) Forekomsten er slett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Ændret =&gt; (annul_kod=4) Oprindelig forekomst, der er ændr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rettet =&gt; (annul_kod=5) Oprindelig forekomst, der er slettet af bruger. Forekomsten må ikke ændres/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Histor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Histor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Statu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ugerId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HandlingÅrs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HandlingId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h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Historik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at serviceoutput også skal indeholde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 = Der medtages ikke 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= Der medtages histori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HandlingId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ntydig nøgle for en given handling for en virksomheds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HandlingÅrs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7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for hvornår en given handling (oprettelse/ændring/sletning)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us for en virksomhedoplysnings/-grup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iv =&gt; (annul_kod=1) Forekomsten er aktiv på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emtidig =&gt; (annul_kod=1) Forekomsten har en startdato, der ligger efte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luttet =&gt; (annul_kod=1) Forekomsten er afsluttet med en slutdato, der ligger fø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tekster kommer kun ud, når der vises rettelseshistorik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lettet =&gt; (annul_kod=2 eller 3) Forekomsten er slett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Ændret =&gt; (annul_kod=4) Oprindelig forekomst, der er ændr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rettet =&gt; (annul_kod=5) Oprindelig forekomst, der er slettet af bruger. Forekomsten må ikke ændres/slett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Histor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Histor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58:00Z</dcterms:created>
  <dc:creator>Anders Musiat</dc:creator>
  <dc:description/>
  <cp:keywords/>
  <dc:language>en-US</dc:language>
  <cp:lastModifiedBy>Anders Musiat</cp:lastModifiedBy>
  <dcterms:modified xsi:type="dcterms:W3CDTF">2012-04-17T11:58:00Z</dcterms:modified>
  <cp:revision>1</cp:revision>
  <dc:subject/>
  <dc:title/>
</cp:coreProperties>
</file>