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020393211"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180379599"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898352036"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257405179"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510065262"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581915116"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