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en eller flere oplysninger om en given SE-registreret virksomhed i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kalder kan ved at kende en virksomheds SE-nummer opdatere en eller flere virksomhedsforhold og -oplysninger, fx BrancheForhold eller DriftFor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t forhold eller oplysning består af en gruppe af datafelter, som kan variere alt efter indhold. Desuden variere regelsættet for opdetering af disse grupper. Virksomhedsforhold og -oplysninger i denne service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 =&gt; 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 =&gt; 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AdresseLand * =&gt; 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 * =&gt; Opret, Ændr, 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gistreringStatus * =&gt; 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tus * =&gt; Opret, Ændr, 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eKlasseListe * =&gt; Opret, Ændr, Slet (* Identifikation * skal ken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 =&gt; Opret, Ændr, Slet (identifikation skal ken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gnskabsperiode * =&gt; Opret, Ændr, 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VirksomhedHenvisningListe * =&gt; Opret, Ændr, Slet (alle forekomster i listen skal kende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 =&gt; Opret, 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AdresseListe * =&gt; Opret, Ændr, Slet (* Identifikation * skal ken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oOplysning * =&gt; Opret, Ændr, 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pper som både kan "oprettes", "ændres" og "slettes" indeholder en VirksomhedOplysningBehandlingKode, som skal angives for hver forekomst man ønsker at opdatere. Den har følgende 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Æn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l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Slutdato indsæ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VIGTIGT: Man kan endnu ikke rette telefon, fax og email med denne her service. Skal man kunne det? I så fald, hvor skal designet se ud?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VirksomhedLand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Hæftelse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OplysningBehand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istre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istrering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istreringStatus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OplysningBehand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OplysningBehand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eKla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ktieKla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ktieKla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ktieKapi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ktieKapital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ktieKapitalÆndr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OplysningBehand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OplysningBehand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nskabs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OplysningBehand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RegnskabPeriod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envisningRoll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envis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Henvisning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Henvisning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OplysningBehand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Adresse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lig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vil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OplysningBehand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KontoForhol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BankRegist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Bank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Nem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NemKontoForholdKontoId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NemKontoForholdTidsstemp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NemKonto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NemKonto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OplysningBehand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Opdate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Forhold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lysning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Registrering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RegistreringStatus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tatusForhol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eKla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eKapi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ranch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ranch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rancheForhold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RegnskabPerio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RegnskabPeriode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RegnskabPeriod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visningRoll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visn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Henvisning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Henvisning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gedområ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lig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vil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KontoForhol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ankRegistering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emKontoForhold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emKonto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emKontoForholdKontoId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emKontoForholdTidsstemp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eKapital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eKapitalÆndre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se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api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5UdenDecim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som kan være positiv eller negativ og ingen decimaler h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ligger indenfor grænsen: -999.999.999.999.999 - 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apital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apitalÆndr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la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lasse for aktiekapi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_klasse_kod</w:t>
              <w:tab/>
              <w:t>Aktie_klasse_tx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Sta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</w:t>
              <w:tab/>
              <w:t>Ordi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nvertib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</w:t>
              <w:tab/>
              <w:t>Konvertible-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</w:t>
              <w:tab/>
              <w:t>Konvertible_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</w:t>
              <w:tab/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</w:t>
              <w:tab/>
              <w:t>Konvertible-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</w:t>
              <w:tab/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Konvertible-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</w:t>
              <w:tab/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</w:t>
              <w:tab/>
              <w:t>Konvertible-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</w:t>
              <w:tab/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Konvertible-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Konvertible-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Konvertible-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Konvertible-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</w:t>
              <w:tab/>
              <w:t>Konvertible-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</w:t>
              <w:tab/>
              <w:t>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</w:t>
              <w:tab/>
              <w:t>Konvertible-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8</w:t>
              <w:tab/>
              <w:t>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>Konvertible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</w:t>
              <w:tab/>
              <w:t>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Konvertible-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</w:t>
              <w:tab/>
              <w:t>Konvertible-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</w:t>
              <w:tab/>
              <w:t>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</w:t>
              <w:tab/>
              <w:t>Konvertible-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</w:t>
              <w:tab/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Konvertible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Q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Konvertible-Q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Konvertible-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Konvertible-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nvertible-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Konvertible-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Konvertible-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Konvertible-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3</w:t>
              <w:tab/>
              <w:t>Konvertible-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Konvertible-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Konvertible-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Æ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Konvertible-Æ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</w:t>
              <w:tab/>
              <w:t>Konvertible-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</w:t>
              <w:tab/>
              <w:t>Å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</w:t>
              <w:tab/>
              <w:t>Konvertible-Å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</w:t>
              <w:tab/>
              <w:t>A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5</w:t>
              <w:tab/>
              <w:t>B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6</w:t>
              <w:tab/>
              <w:t>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7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8</w:t>
              <w:tab/>
              <w:t>S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9</w:t>
              <w:tab/>
              <w:t>S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0</w:t>
              <w:tab/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1</w:t>
              <w:tab/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2</w:t>
              <w:tab/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3</w:t>
              <w:tab/>
              <w:t>An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4</w:t>
              <w:tab/>
              <w:t>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5</w:t>
              <w:tab/>
              <w:t>Domin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6</w:t>
              <w:tab/>
              <w:t>Konverteret kapi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7</w:t>
              <w:tab/>
              <w:t>Aktiekapital i Eu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vil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vil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bevillingtype ko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Modtagelse uden afgift/under 6 detailuds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Opgørelse efter udleveringsmeto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Afgiftsgodtgørelse, levering  udl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Afgiftsfrit. fremstilling af afgiftsfri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fgiftsgodtgørelse, levering  fremsti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Årsopgørelse metode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Årsopgørelse metode 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Andet lukke i stedet for bandero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Overførsel til anden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isningRoll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æller hvilke roller 2 SE_nr kan have i en henvisning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ende, Nyt, Gammelt...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is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henvisning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ig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ig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53 = Mineralvand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63 =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65 = Realrenteaf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Henvisning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Henvisning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KontoForhol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-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emKontoForholdKontoId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kster på kontoudtog med længden 35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emKonto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emKonto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emKontoForholdTidsstemp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se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lysning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and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"action"-kode forændringer af oplysninger på virksomheder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istreringStatus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istrering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- Nyregist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- Nyreg.-overtagelse af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-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- Genstart-overtagelse af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- Omdan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- Tvangsregist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Dobbelt regist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yregistrering mod sikkerhedsstil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- Udl. virk uden herboende repr/drift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- Udenlandsk virksomhed med dansk le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1234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 regnskabs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Først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vergangs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Forkortet sidste regnskabs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længet sidste regnskab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41:00Z</dcterms:created>
  <dc:creator>Anders Musiat</dc:creator>
  <dc:description/>
  <cp:keywords/>
  <dc:language>en-US</dc:language>
  <cp:lastModifiedBy>Anders Musiat</cp:lastModifiedBy>
  <dcterms:modified xsi:type="dcterms:W3CDTF">2012-04-16T12:41:00Z</dcterms:modified>
  <cp:revision>1</cp:revision>
  <dc:subject/>
  <dc:title/>
</cp:coreProperties>
</file>