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0956633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32897769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13548819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592981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33670592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88565018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