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3-200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s formål er at oprette virksomhed i ES. Afhængig af virksomhedstype tildeles nummer (CVR-nr, administrativt SE-nr eller SE-nr vedr ikke-CVR-enhed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virksomhed er identificeret med et CVR-nummer eller SE-nummer. Der findes 3 typer af ’virksomheder’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. Juridisk enhed (CVRs definition aka CVR-registreret virksomhed), som er identificeret med et CV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. Administrativ enhed, som er identificeret med et SE-nummer (tilknyttet en Juridisk 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. Ikke CVR-enhed, som er identificeret med et SE-nummer (ikke tilknyttet en Juridisk 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  <w:tab/>
              <w:t>SENummer</w:t>
              <w:tab/>
              <w:t>Virksomhed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11 11 11</w:t>
              <w:tab/>
              <w:t>11 11 11 11</w:t>
              <w:tab/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11 11 11</w:t>
              <w:tab/>
              <w:t>22 22 22 22</w:t>
              <w:tab/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11 11 11</w:t>
              <w:tab/>
              <w:t>33 33 33 33</w:t>
              <w:tab/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null’</w:t>
              <w:tab/>
              <w:tab/>
              <w:t>44 44 44 44</w:t>
              <w:tab/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. En virksomhed, som er en juridisk enhed (CVRs definition), er optaget i CVR-registret og tildeles kun ét CVR-nummer. Et CVR-nummer svarer til CPR-nummer for en fysisk person. Ved CVRs definition af juridisk enhed forstå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n fysisk person i dennes egenskab af arbejdsgiver eller selvstændigt erhvervsdriven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n juridisk person (eksempelvis A/S, ApS) eller en filial af en udenlandsk juridisk pers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n statslig administrativ enhe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n reg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n kommun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t kommunalt fællesska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. En juridisk enhed (CVRs definition) kan efter eget ønske være opdelt i en eller flere enheder, som afregner told, skatter og afgifter. En sådan enhed kaldes en administrativ enhed og tildeles et SE-nummer. Et administrativt SE-nummer er entydigt relateret til ét CVR-nummer. En administrativ enhed ophører, når den juridiske enhed ophører, og kan ikke starte før den juridiske enhed. En administrativ enhed kan ophøre tidligere end den juridiske en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. En enhed, som er registreringspligtig i henhold til told- skatte- eller afgiftslovgivningen og, som hverken er en juridisk eller administrativ enhed, identificeres med et SE-nummer. En sådan enhed benævnes en "Ikke CVR-enhed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snumret er et nummer på 8 karakterer uanset om det er et CVR-nummer, et administrativt SE-nummer eller SE-nummer for en ikke CVR-enh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Stam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SelskabEksternId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Dataleverandø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riftFo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HæftelseForho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]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Registreringsstatus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RegistreringStatu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Regnska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RegnskabPeriode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RegnskabPeriod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ranch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LandKod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Virksomhedlandekod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r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Virksomhed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Myndig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tieKlass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eKla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eKapital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Henvi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Hen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Henvis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HenvisningRoll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Opre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Dataleverandø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DriftFormHæftelseForhold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Ko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Registrering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RegnskabPeriode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RegnskabPeriod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ranch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ranch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Roll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EjerLederForhol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enlandskPers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enlandskVirksom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eKla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eKapital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visningRoll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visn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elskabEksternIden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DataleverandørKode, driftsform: Ved oprettelse af CVR-nr kan kun oprettes for driftsformer, hvor Ansvar_nr = 1 (T&amp;S), fejl FXXX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_STAT_KOD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_STAT_KOD skal være &lt;&gt;  03 og 04</w:t>
              <w:tab/>
              <w:t>F74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_PER_START_DTO</w:t>
              <w:tab/>
              <w:tab/>
              <w:tab/>
              <w:t>Skal være udfyldt hvis Virk_kod = 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 ikke Være udfyldt h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_kod &lt;&gt; 01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gn_per_start_dto &lt;= Virk_start_dtol 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6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602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60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_PER_SLUT_DTO</w:t>
              <w:tab/>
              <w:tab/>
              <w:tab/>
              <w:t>Skal være udfyldt hvis Virk_kod = 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 ikke Være udfyldt h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_kod &lt;&gt; 01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&gt;= Regn_per_start_d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å max være op til 18 måneder senere end Regn_per_start_dto 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6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602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67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665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adresse: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_ADR_KOD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være 01 eller xx (udenlandsk adre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XXX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785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785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_HUS_N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_husnr = 0 er kun tilladt hvis Til_husnr også er udfyldt med 0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794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_HUS_N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l_husnr skal være &gt;= Fra_husn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ra_husnr = 0 og Til_husnr &lt;&gt;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08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gruppen EF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gruppen må ikke eksistere, hvis Drift_form_kod = 01 (EF) 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_kod = 02 (administrativ)  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789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afklaring hos CSC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VirksomhedOpret (fase2.1) er en nyere udgave af den allerede eksistererende service VirksomhedOpret (fase2). Vil I venligst uddybe, hvorledes fejlhåndteringen er implementeret? Anvendes "struktur" under i schema VirksomhedOpret_FejlId? I så fald hvorledes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EjerLederForhol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Virksomhed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Virksom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Myndig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Kapi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5UdenDecima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som kan være positiv eller negativ og ingen decimaler h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ligger indenfor grænsen: -999.999.999.999.999 - 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Kla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klasse for aktiekapi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_klasse_kod</w:t>
              <w:tab/>
              <w:t>Aktie_klasse_tx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Sta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</w:t>
              <w:tab/>
              <w:t>Ordi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nvertib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</w:t>
              <w:tab/>
              <w:t>Konvertible-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9</w:t>
              <w:tab/>
              <w:t>Konvertible_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0</w:t>
              <w:tab/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1</w:t>
              <w:tab/>
              <w:t>Konvertible-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2</w:t>
              <w:tab/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Konvertible-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4</w:t>
              <w:tab/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5</w:t>
              <w:tab/>
              <w:t>Konvertible-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</w:t>
              <w:tab/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Konvertible-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Konvertible-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Konvertible-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Konvertible-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5</w:t>
              <w:tab/>
              <w:t>Konvertible-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6</w:t>
              <w:tab/>
              <w:t>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7</w:t>
              <w:tab/>
              <w:t>Konvertible-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8</w:t>
              <w:tab/>
              <w:t>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>Konvertible-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</w:t>
              <w:tab/>
              <w:t>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Konvertible-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3</w:t>
              <w:tab/>
              <w:t>Konvertible-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4</w:t>
              <w:tab/>
              <w:t>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5</w:t>
              <w:tab/>
              <w:t>Konvertible-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6</w:t>
              <w:tab/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Konvertible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Q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Konvertible-Q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Konvertible-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Konvertible-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nvertible-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Konvertible-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Konvertible-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W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Konvertible-W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3</w:t>
              <w:tab/>
              <w:t>Konvertible-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Konvertible-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Z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Konvertible-Z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Æ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Konvertible-Æ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1</w:t>
              <w:tab/>
              <w:t>Konvertible-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2</w:t>
              <w:tab/>
              <w:t>Å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3</w:t>
              <w:tab/>
              <w:t>Konvertible-Å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4</w:t>
              <w:tab/>
              <w:t>A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5</w:t>
              <w:tab/>
              <w:t>B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6</w:t>
              <w:tab/>
              <w:t>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7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8</w:t>
              <w:tab/>
              <w:t>S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9</w:t>
              <w:tab/>
              <w:t>SI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0</w:t>
              <w:tab/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1</w:t>
              <w:tab/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2</w:t>
              <w:tab/>
              <w:t>Akt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3</w:t>
              <w:tab/>
              <w:t>An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4</w:t>
              <w:tab/>
              <w:t>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5</w:t>
              <w:tab/>
              <w:t>Domine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6</w:t>
              <w:tab/>
              <w:t>Konverteret kapi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7</w:t>
              <w:tab/>
              <w:t>Aktiekapital i Eur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HæftelseFor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hvilket hæftelsesforhold, der er gældende fo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følgende hæftelsesforho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Personlig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egrænset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Solidarisk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Direkt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ubsidiær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Ægtefæll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1 - 6 opsættes typisk på foreninger og fonde. Mig bekendt benyttes oplysningen ikke til no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7 benyttes på enkeltmandsfirmaer, hvor der reelt er solidarisk hæftelse mellem ægtefæller for så vidt angår skatter- og afgifter, hvilket er et krav for at ægtefæller kan foretage nogle skattemæssige dispositioner. (det er noget med underskud af virksomhed mv.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rNummer på en virksom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CPR-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Udenlandsk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denlandsk personlig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visningRoll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æller hvilke roller 2 SE_nr kan have i en henvisning, f.ek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ende, Nyt, Gammelt......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visn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 af henvisning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skabEksternId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&amp;S reg.nr. Skal udfyldes med to til fire bogstaver efterfulgt af ét til seks ta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s relevante udenlandske personer, der ikke er registreret ved et dansk CPR-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udenlandske virksomeder, der ikke er registreret ved et dansk CVR/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lige nu til identifikation fundet i Erhvervs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Dataleverandø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Dataleverand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T&amp;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  <w:tab/>
              <w:t>E&amp;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D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U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istrering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- Nyregist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- Nyreg.-overtagelse af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-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- Genstart-overtagelse af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- Omdan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 - Tvangsregist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Dobbelt regist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- Nyregistrering mod sikkerhedsstil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 - Udl. virk uden herboende repr/drifts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- Udenlandsk virksomhed med dansk le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virksomhed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Administrativ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Ikke CVR-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1:33:00Z</dcterms:created>
  <dc:creator>Anders Musiat</dc:creator>
  <dc:description/>
  <cp:keywords/>
  <dc:language>en-US</dc:language>
  <cp:lastModifiedBy>Anders Musiat</cp:lastModifiedBy>
  <dcterms:modified xsi:type="dcterms:W3CDTF">2012-03-07T11:34:00Z</dcterms:modified>
  <cp:revision>1</cp:revision>
  <dc:subject/>
  <dc:title/>
</cp:coreProperties>
</file>