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ktieklasseHistor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amtlige oplysninger, herunder evt historik, om en virksomheds tilknyttede aktiekla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af hvorvidt servicekalder ønsker at serviceoutput også skal indeholde historik. Dvs hvilke aktieklasse, som har været tilknyttet virksomheden hid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virksomhedoplysnings/-grup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eKla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eKla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Statu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ugerId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OplysningHandlingId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la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eKapitalÆndr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ktieklasseHistorik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UdenDecim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som kan være positiv eller negativ og ingen decimaler h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ligger indenfor grænsen: -999.999.999.999.999 - 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apitalÆndr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klasse for aktie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_klasse_kod</w:t>
              <w:tab/>
              <w:t>Aktie_klasse_tx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St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</w:t>
              <w:tab/>
              <w:t>Ordi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nvertib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</w:t>
              <w:tab/>
              <w:t>Konvertible-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</w:t>
              <w:tab/>
              <w:t>Konvertible_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</w:t>
              <w:tab/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</w:t>
              <w:tab/>
              <w:t>Konvertible-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</w:t>
              <w:tab/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Konvertible-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</w:t>
              <w:tab/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</w:t>
              <w:tab/>
              <w:t>Konvertible-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</w:t>
              <w:tab/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Konvertible-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Konvertible-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Konvertible-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Konvertible-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</w:t>
              <w:tab/>
              <w:t>Konvertible-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</w:t>
              <w:tab/>
              <w:t>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</w:t>
              <w:tab/>
              <w:t>Konvertible-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8</w:t>
              <w:tab/>
              <w:t>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>Konvertible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  <w:tab/>
              <w:t>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Konvertible-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</w:t>
              <w:tab/>
              <w:t>Konvertible-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</w:t>
              <w:tab/>
              <w:t>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</w:t>
              <w:tab/>
              <w:t>Konvertible-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</w:t>
              <w:tab/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Konvertible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Konvertible-Q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Konvertible-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Konvertible-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nvertible-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Konvertible-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Konvertible-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Konvertible-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3</w:t>
              <w:tab/>
              <w:t>Konvertible-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Konvertible-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Konvertible-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Konvertible-Æ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</w:t>
              <w:tab/>
              <w:t>Konvertible-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</w:t>
              <w:tab/>
              <w:t>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</w:t>
              <w:tab/>
              <w:t>Konvertible-Å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</w:t>
              <w:tab/>
              <w:t>A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5</w:t>
              <w:tab/>
              <w:t>B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6</w:t>
              <w:tab/>
              <w:t>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7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8</w:t>
              <w:tab/>
              <w:t>S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9</w:t>
              <w:tab/>
              <w:t>S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0</w:t>
              <w:tab/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1</w:t>
              <w:tab/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2</w:t>
              <w:tab/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3</w:t>
              <w:tab/>
              <w:t>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4</w:t>
              <w:tab/>
              <w:t>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5</w:t>
              <w:tab/>
              <w:t>Domin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6</w:t>
              <w:tab/>
              <w:t>Konverteret kapi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7</w:t>
              <w:tab/>
              <w:t>Aktiekapital i Eu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Historik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at serviceoutput også skal indeholde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 = Der medtages ikke 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= Der medtages histori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Id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ntydig nøgle for en given handling for en virksomheds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HandlingÅrs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7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for hvornår en given handling (oprettelse/ændring/sletning)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us for en virksomhedoplysnings/-grup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iv =&gt; (annul_kod=1) Forekomsten er aktiv på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emtidig =&gt; (annul_kod=1) Forekomsten har en startdato, der ligger efte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luttet =&gt; (annul_kod=1) Forekomsten er afsluttet med en slutdato, der ligger før dags dato. Forekomsten må ændres/slettes afhængig af forretningsregl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tekster kommer kun ud, når der vises rettelseshistorik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lettet =&gt; (annul_kod=2 eller 3) Forekomsten er slett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Ændret =&gt; (annul_kod=4) Oprindelig forekomst, der er ændret af bruger. Forekomsten må ikke ændres/sl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rettet =&gt; (annul_kod=5) Oprindelig forekomst, der er slettet af bruger. Forekomsten må ikke ændres/slett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ktieklasse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marts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ktieklasseHistor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32:00Z</dcterms:created>
  <dc:creator>Anders Musiat</dc:creator>
  <dc:description/>
  <cp:keywords/>
  <dc:language>en-US</dc:language>
  <cp:lastModifiedBy>Anders Musiat</cp:lastModifiedBy>
  <dcterms:modified xsi:type="dcterms:W3CDTF">2012-03-07T11:33:00Z</dcterms:modified>
  <cp:revision>1</cp:revision>
  <dc:subject/>
  <dc:title/>
</cp:coreProperties>
</file>