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ProdLed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ller sletter relationer mellem opgavekøer og produktionslede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lse af relationer mellem opgavekøer og bookingregler. Det er muligt at have oprettelser, ændringer og sletninger i samme servicekald, funktionaliteten bestemmes af RSAction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ProdLed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ProdLed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Prod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ProdLe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ProdLed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ProdLed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duktions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ProdLe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 ID og BookingRegel 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lerne skal prioriteres fortløbende startende med 1, på en opgavekø må der ikke være to bookingregler med samme priorit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ProdLe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ProdLe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ProdLe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produktionsled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22:17:00Z</dcterms:created>
  <dc:creator>Lasse Steven Levarett Buck</dc:creator>
  <dc:description/>
  <cp:keywords/>
  <dc:language>en-US</dc:language>
  <cp:lastModifiedBy>Lasse Steven Levarett Buck</cp:lastModifiedBy>
  <dcterms:modified xsi:type="dcterms:W3CDTF">2015-01-30T22:18:00Z</dcterms:modified>
  <cp:revision>1</cp:revision>
  <dc:subject/>
  <dc:title/>
</cp:coreProperties>
</file>