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advis returneres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udført med 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 samme aktering foretages på et antal kunde/fordring kombinationer, vil de have samme DPNoteID, men forskellige 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tekster over 3900 tegn oprettes automatisk som en DokumentFil af teksttype, og kun de første 3900 tegn gemmes i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 KUNDEMOE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02:00Z</dcterms:created>
  <dc:creator>Lasse Steven Levarett Buck</dc:creator>
  <dc:description/>
  <cp:keywords/>
  <dc:language>en-US</dc:language>
  <cp:lastModifiedBy>Lasse Steven Levarett Buck</cp:lastModifiedBy>
  <dcterms:modified xsi:type="dcterms:W3CDTF">2015-01-30T20:02:00Z</dcterms:modified>
  <cp:revision>1</cp:revision>
  <dc:subject/>
  <dc:title/>
</cp:coreProperties>
</file>