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 når UdeladTransaktionDækningElementListe og UdeladTransaktionListe er udfyldt med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hovedstol) findes i feltet FordringBeløbStruktur, såfremt det returneres af DMIFordr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DatoSøgFra, BogføringDatoSøgTil, VirkningDatoSøgFra og VirkningDatoSøgTil  angiver hvilke transaktioner på kundens konto, servicen skal returnere. Servicen returnerer en KontoStartSaldo, som af DMI er beregnet ud fra alle transaktioner, der er foregået før BogføringDatoSøgFra og VirkningDatoSøgFra. Hvis der ikke er angivet en periode, vil servicen returnere transaktioner med BogføringDato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returnerer en FordringSamling, som indeholder alle kundens fordringer, eller kundens hovedfordringer hvisUdeladRelateredeFordringer er TRU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angives DMIFordringEFIFordringID i input, returneres kun den aktuelle fordring samt eventuelle under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lad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ault Ja, så TranskationListe er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ættes til Nej, bliver TransaktionList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gføringDatoSø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ogføringDatoSø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ningDatoSø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ningDatoSø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elad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elad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MIFordringFordringHaverBes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Opkraevning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Opkraevning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kkumulInddrivelseRent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Inddrivelse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TransportUdlægU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U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Inddrivelse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Inddrivelse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Opkraevning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Opkraevning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gføringDatoSø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 start - første dag som medtages i sø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gføringDatoSø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 slut - sidste dato der medtages i sø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transaktionstyper (se DMITransaktionType) bruges DMIIndberetterDatoTid, altså Dags dato for bogføringen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kan fortolkes forskelligt afhængig af Transaktion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type: 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EffektFra/virkning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Dato for påvirkning af saldo, og dermed hvornår transaktionen har rentemæssi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EffektFra/virkningsdato (dato hvorefter indbetalingen har en rentemæssig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EffektFra/virkningsdato (dato hvorefter indbetalingen har en rentemæssig (korrigeret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elad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laterede fordringer skal udelad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eladTransaktion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TransaktionListe skal udelad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ningDatoSø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sdato start - første dag som medtages i sø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ningDatoSø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sdato slut - sidste dato der medtages i søgn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21:00Z</dcterms:created>
  <dc:creator>Lasse Steven Levarett Buck</dc:creator>
  <dc:description/>
  <cp:keywords/>
  <dc:language>en-US</dc:language>
  <cp:lastModifiedBy>Lasse Steven Levarett Buck</cp:lastModifiedBy>
  <dcterms:modified xsi:type="dcterms:W3CDTF">2015-01-30T21:22:00Z</dcterms:modified>
  <cp:revision>1</cp:revision>
  <dc:subject/>
  <dc:title/>
</cp:coreProperties>
</file>