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SamarbejdPart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2-2014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til formål at hente stamdata for samarbejdspartnere og kunderepræsentanter i samarbejdspartregisteret i AKR og stamdatasystemerne AKR, CSR-P og ES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kan anvendes til at søge efter samarbejdsparter i SKAT samarbejdspartregister i ARK efter samarbejdspartens navn eller dele deraf og/eller samarbejdspartens type, dvs. KontaktPart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endvidere anvendes til at hente stamdata om en samarbejdspart eller kunderepræsentant givet dennes kunde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teksten angivet i feltet SamarbejdPartNavn kan indeholde nul eller flere stjerner (*). En * repræsenterer nul eller flere vilkårlige tegn. Der skelnes ikke mellem store og små bogstaver. Således vil en søgning på "*and*" finde alle navne hvori "and" indgår, fx Andersen, Frandsen, m.f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validerer kombinationer af søgefelterne, f.eks. SamarbejdPartType = Stævningsmand og LandeKode = SE, som returnerer et tomt svar, hvis Samarbejdspartregistreret ikke indeholder stævningsmænd i Sver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repræsentatmarkeringen udfyldes i overensstemmelse med kundens indsats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SamarbejdPart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arbejdPar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arbejdPar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øgl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* KFIKontaktIdent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              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      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              }</w:t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SamarbejdPart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FIKundeStamoplysnin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* 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   * PersonSamarbejdPar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(SamarbejdPar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(SamarbejdPar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 KFIPerson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 xml:space="preserve"> ErKontaktKunderepræse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(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(Indsat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* 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  * VirksomhedSamarbejdPar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(SamarbejdPar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(SamarbejdPar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 KFIVirksomhed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 xml:space="preserve"> ErKontaktKunderepræse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(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(Indsat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* AlternativKontak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   * AKRSamarbejdPar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(SamarbejdPar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(SamarbejdPar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 KFIAlternativKontakt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 xml:space="preserve"> ErKontaktKunderepræse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(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(Indsat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 : Erhvervssystemet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, hvis der søges på en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 : PNR ikke aktiv i CSR-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tamoplysninger returner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ejl ved kald til IP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, hvis der søges på en person, der har 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 på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fra det pågældende eksterne system, hvor valideringsfejlen opsto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 :  Søgningen giver flere resultater end stamdatasystem returnerer. Indsnævrer sø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2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kun en begænset mængde d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Person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PersonStatus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Bobehandl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Genopliv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Nav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Tilhø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Tilhø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imæ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irksom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ontaktKunderepræsenta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 som angiver om en person/virksomhed/alternativ kontakt er en samarbejdspart eller Kunderepræsentan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kunderepræsentan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, KUNDEMOED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Bobehand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typen af behandlingen af et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 = Boudlægsbo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 = Uskiftet bo, ægtefælleudlæg eller forenklet privat skifte § 34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 = Privat skifte, forenklet privat skifte § 33 eller bobestyrerbo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= Uskiftet bo + skifte såvel privat som ved bobestyrer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Ingen bobehandling her i landet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Genopliv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en person er registreret som genopliv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personens skattemæssige status - fx om personen er aktiv, forsvundet, kongelig el. li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son med status 2 = Omplaceret har fået nyt CPR-nr. Denne status vil blive sat på det gamle CPR-n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Ompla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dvandret/forsvundet fø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Forsvund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vandr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Kongelig, delvist skattepligt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Kongelig, skatte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Udenlandske søfol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Grønlænde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vnet på samarbejdspar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Restanceinddrivelsesmyndigheden: Det er f.eks. Søfartsstyrelsen, Statens Luftfartsvæsen og Lønmodtagernes Garantifo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samarbejdspa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ævnings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litikre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ens Lufthavnsvæ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ktionshu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Advo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mmeradvo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 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tedende 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sskatteret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marks statisti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sesm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fteret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- og handelsret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ret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gnmæ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ustitsministeri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SamarbejdPar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SamarbejdPar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SamarbejdPar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21:29:00Z</dcterms:created>
  <dc:creator>Lasse Steven Levarett Buck</dc:creator>
  <dc:description/>
  <cp:keywords/>
  <dc:language>en-US</dc:language>
  <cp:lastModifiedBy>Lasse Steven Levarett Buck</cp:lastModifiedBy>
  <dcterms:modified xsi:type="dcterms:W3CDTF">2015-01-30T21:30:00Z</dcterms:modified>
  <cp:revision>1</cp:revision>
  <dc:subject/>
  <dc:title/>
</cp:coreProperties>
</file>