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 der er angiv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ttighedshaver skal indsende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agsbehandler og udbetalende myndighed skal udfylde accept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perso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virksomhed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registreres en transport i den angivne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fivne myndighedudbetalingstype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MFAktionID, DMIFordringEFIFordringId, MyndighedUdbetaling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En underfordring skal have samme fordringart som hoved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1:38:00Z</dcterms:created>
  <dc:creator>Lasse Steven Levarett Buck</dc:creator>
  <dc:description/>
  <cp:keywords/>
  <dc:language>en-US</dc:language>
  <cp:lastModifiedBy>Lasse Steven Levarett Buck</cp:lastModifiedBy>
  <dcterms:modified xsi:type="dcterms:W3CDTF">2015-01-30T21:40:00Z</dcterms:modified>
  <cp:revision>1</cp:revision>
  <dc:subject/>
  <dc:title/>
</cp:coreProperties>
</file>