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AkteringNoteSamlingContain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pseudo service som definerer det eksterne format for EFi akterings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AkteringNoteSamlingContain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AkteringNote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AkteringNoteSamlingContain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kteringNote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Generel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Aktering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AkteringSkabelon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Aktering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eringNo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Akte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kteringNo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DPDokumen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kteringNote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kteringNot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Aktering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felt ekstra lan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No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akteringnote id, f.eks. MF-34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No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note indhold skabel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Note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note titel skabel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kabelon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 tekst skabelon der kan anvendes i flere akteringsno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enerel tekst skabelon der kan anvendes i flere akteringsno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BETALINGEVNE, BIDRAGSRESOLUTION, BUDGET, DOM, FRIVILLIGTFORLIG, MODREGNING, OMPOSTERING, SAGSFREMSTILLING, TRANSPO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 arten karakteriserer dokumentets indhold. Det vil være angivet, f.eks. når ModtagFordring modtager et transport 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 og MODREGNING benyttes af DMI til KundeNoter vedrørende d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r fast enumer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undeNote, FordringNote, IndsatsNote, FordringHaverNo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P-dokument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No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kteringNot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kteringNot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kteringNot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03:00Z</dcterms:created>
  <dc:creator>Lasse Steven Levarett Buck</dc:creator>
  <dc:description/>
  <cp:keywords/>
  <dc:language>en-US</dc:language>
  <cp:lastModifiedBy>Lasse Steven Levarett Buck</cp:lastModifiedBy>
  <dcterms:modified xsi:type="dcterms:W3CDTF">2015-01-30T20:04:00Z</dcterms:modified>
  <cp:revision>1</cp:revision>
  <dc:subject/>
  <dc:title/>
</cp:coreProperties>
</file>