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styring opga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opgaven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om opgaven er i gang med at blive løst, den fjernes fra opgavekø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skal tilhøre en opgave i Ressourcesty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medarbej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akter - Betingelser ikke opfyldt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akter - startbetingelser ikke opfyld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planlæg genstart #2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planlæg genstar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ikke er muligt at hente ressourc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2:21:00Z</dcterms:created>
  <dc:creator>Lasse Steven Levarett Buck</dc:creator>
  <dc:description/>
  <cp:keywords/>
  <dc:language>en-US</dc:language>
  <cp:lastModifiedBy>Lasse Steven Levarett Buck</cp:lastModifiedBy>
  <dcterms:modified xsi:type="dcterms:W3CDTF">2015-01-30T22:21:00Z</dcterms:modified>
  <cp:revision>1</cp:revision>
  <dc:subject/>
  <dc:title/>
</cp:coreProperties>
</file>