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KalenderDagGem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-2-2014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9614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-2-2014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, opdaterer og sletter kalenderdag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, ændrer eller sletter kalenderdag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er en RSAction for hver KalenderDag, som angiver hvad der skal ske, det vil være opret, ændre eller sl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det er en oprettelse, ignoreres alle andre felter end dato, kalenderdagtype og nav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det er en ændring, er det kun dato, kalenderdagtype og navn der kan ændr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KalenderDagGem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KalenderDag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KalenderDa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SAc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alenderDa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KalenderDagGem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KalenderDag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alenderDa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kan ikke være to dage med samme kalenderdagtype på samme dato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dagtypen må kun være 1 eller 2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d ændring og sletning skal kalenderdagen find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begge datoer er angivet, skal fra-dato være senere end til-dato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Ressourcestyring databasefej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30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Elementet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30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Fejl i parame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30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Fejl i request XM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30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Teknisk systemfej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alenderDa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KalenderDag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alenderDa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alenderDag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alenderDag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alenderDag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alenderDag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alenderDag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KalenderDag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KalenderDag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KalenderDag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KalenderDag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alenderDagTimestampVer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el dato i SKAT's kalender. Dagen kan være en åben dag, en lukkedag eller en bankdag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Dag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datotid datatype, som samlet betegner en dato og tid. Svarer indholdsmæssigt til XML Schema-typen dateTim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Da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lkårligt unikt identifikationsnumm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Dag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tekststreng på 300 chars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Dag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Dag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datotid datatype, som samlet betegner en dato og tid. Svarer indholdsmæssigt til XML Schema-typen dateTim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Dag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Dag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datotid datatype, som samlet betegner en dato og tid. Svarer indholdsmæssigt til XML Schema-typen dateTim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Dag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datotid datatype, som samlet betegner en dato og tid. Svarer indholdsmæssigt til XML Schema-typen dateTim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Dag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Dag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dagens ty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</w:t>
            </w:r>
            <w:r>
              <w:rPr>
                <w:rFonts w:cs="Arial" w:ascii="Arial" w:hAnsi="Arial"/>
                <w:sz w:val="18"/>
              </w:rPr>
              <w:t>0  Åb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</w:t>
            </w:r>
            <w:r>
              <w:rPr>
                <w:rFonts w:cs="Arial" w:ascii="Arial" w:hAnsi="Arial"/>
                <w:sz w:val="18"/>
              </w:rPr>
              <w:t>1  Lukked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</w:t>
            </w:r>
            <w:r>
              <w:rPr>
                <w:rFonts w:cs="Arial" w:ascii="Arial" w:hAnsi="Arial"/>
                <w:sz w:val="18"/>
              </w:rPr>
              <w:t>2  Bankd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Dag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Dag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datotid datatype, som samlet betegner en dato og tid. Svarer indholdsmæssigt til XML Schema-typen dateTim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Act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Ac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C, U, D, 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pdateringstype: C - create  U - update  D - Dele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: Cre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: Upd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: Dele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:null, ingen aktio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: Cre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: Upd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: Delete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0. januar 201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KalenderDag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0. januar 201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KalenderDag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0. januar 201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KalenderDag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30T21:55:00Z</dcterms:created>
  <dc:creator>Lasse Steven Levarett Buck</dc:creator>
  <dc:description/>
  <cp:keywords/>
  <dc:language>en-US</dc:language>
  <cp:lastModifiedBy>Lasse Steven Levarett Buck</cp:lastModifiedBy>
  <dcterms:modified xsi:type="dcterms:W3CDTF">2015-01-30T21:55:00Z</dcterms:modified>
  <cp:revision>1</cp:revision>
  <dc:subject/>
  <dc:title/>
</cp:coreProperties>
</file>