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for en transaktion ønsker detaljerede oplysninger om fordringer, hæftelsesforhold eller indbetalinger skal man bruge services DMIFordringHent, DMIFordringList, DMIHæftelseforholdList, DMIUdbetalingList og DMIIndbetalingL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ingsgraden i output styres af de tr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aktionDækningElemen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jere af enkeltmandsvirksomheder returneres også transaktioner på enkeltmandsvirksomheden. Transaktioner mellem ejeren og enkeltmandsvirksomhederne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pecifikationKode er default X hvis ikke udfyl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: Der vil ske en fuld specifikation af inddrivelsesrenterne per fordring, og specifikationen vil som minimum blive opdelt i en rentepost per år. Derudover vil den blive opdelt, når saldoen på den bagvedliggende fordring er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: service beregner i første omgang den fulde specifikation (lig option 'Y'), men den fulde specifikation per fordring, vil ikke blive vist i output. Alle rentebeløb efter en fordrings seneste saldoskift, vil blive opsummeret i en samlet rentepost for kunden. Den samlede rentepost for kunden kan identificeres med transaktions id og hovedfordring '999999999999'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ogføringDatoSøgFra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ogføringDatoSøgTil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VirkningDatoSøgFra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VirkningDatoSøgTil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pecifikation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ElementList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DækningElementMed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Med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TransaktionDækningBeløbStruktur vises med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Dato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 start - første dag som medtages i sø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Dato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 slut - sidste dato der medtages i sø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le transaktionstyper (se DMITransaktionType) bruges DMIIndberetterDatoTid, altså Dags dato for bogføringen i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.Hvilken dato der indsættes afhænger af transaktionstyp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type: 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: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: Sættes lig virk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: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: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: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: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: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: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: Registr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: 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: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: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: DMIUdbetalin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n specifik transaktion i et kald af en service. Det enkelte servicekald kan indeholde flere transaktioner i samme kald, men samme TransaktionLøbenummer må ikke angives mere end en gang i hvert kald, og må heller ikke angives mere end en gang på tværs af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medfører fremsendelse af samme TransaktionLøbenummer, at den pågældende transaktion afvises som dublet. I enkelte services, f.eks. DMIFordringTilbagekald, er der implementeret teknisk idempotens, ved altid at returnere samme svar, når der kaldes med samme TransaktionLøb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ksempel genererer EFI / ModtagFordring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, og sikre mod fremsendelse af duble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kan fortolkes forskelligt afhængig af TransaktionTyp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type: 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: Tages som hovedregel fra betalingsdato på den bagvedliggende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EffektFra/virkning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ato hvorefter indbetalingen har en rentemæssig (dækning) effe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ges som hovedregel fra betalingsdato på den bagvedliggende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+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+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 +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+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+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+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 +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: Dato for påvirkning af saldo, og dermed hvornår transaktionen har rentemæssig effe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: EffektFra/virkningsdato (dato hvorefter indbetalingen har en rentemæssig (dækning) effekt). Tages som hovedregel fra 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: EffektFra/virkningsdato (dato hvorefter indbetalingen har en rentemæssig (korrigeret dækning) effekt). Tages som hovedregel fra 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: Registrer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: EffektFra/virkningsdato (dato hvorefter 'indbetalingen' har en rentemæssig (dækning) effek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: Registr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: EffektFra/virkningsdato (dato hvorefter 'indbetalingen' har en rentemæssig (dækning) effek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: Registr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LO: Korrektion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TIAO: Dækning tilbageføres til oprindelig kunde som følge af afvisning af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FKON: Tilbageføres pga. konneks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øgeresultatet skal indeholde andre konto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 = ja, False = 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pecifikatio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specifikation og opsummering af inddrivelses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: Fuld 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: Opsummering til EFI skærmbille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Elemen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øgeresultatet skal indeholde en liste af transaktionsdæknings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 = ja, False = 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øgeresultatet skal indeholde en liste med transaktionsspecifik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 = ja, False = 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sdato start - første dag som medtages i sø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sdato slut - sidste dato der medtages i sø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32:00Z</dcterms:created>
  <dc:creator>Lasse Steven Levarett Buck</dc:creator>
  <dc:description/>
  <cp:keywords/>
  <dc:language>en-US</dc:language>
  <cp:lastModifiedBy>Lasse Steven Levarett Buck</cp:lastModifiedBy>
  <dcterms:modified xsi:type="dcterms:W3CDTF">2015-01-30T19:34:00Z</dcterms:modified>
  <cp:revision>1</cp:revision>
  <dc:subject/>
  <dc:title/>
</cp:coreProperties>
</file>