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Asynkron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6</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1-2015</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ingAsynkronOpret har ansvaret for at oprette alle arter og typer af fordringer inklusiv hæftelsesinformation i Debitormoto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oprette følgende arter af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Fordringer til inddri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Fordringer til opkræ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Transporter, udlæ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suden oprettes alle typer af fordringer som beskrevet i matrice "Fordringstype Fordringsoplysninger.xl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udover oprettes relaterede inform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r, gebyrer, retsafgifter m.m. tilknyttet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forhold tilknyttet til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kan fordringer oprettes i fremmed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i KundeStruktur vil blive beriget af MF ved modtagelse af en fordring, før den sendes videre til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 og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oprette kunden og kundens konto i DMI hvis kunden eller kundens konto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kan modtage fordringer i fremmed valuta. Ved modtagelse i DMI omregnes DMIFordringBeløb til danske kroner efter dagens 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MI har ansvaret for at gemme anvendt kurs ved omregningen fra fremmed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tilskrive oprettelsesgebyr til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opretter hæftelsesforhold baseret på de informationer som modtages. For hver fordring angives en liste med kunder og 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senhednummer valider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oprettes stop i det omfang det er angivet af Modtag Fordring. P.t. Sættes der kun flag for bobehandling via Modtag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ning af fordring med relation til en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ikke er angivet fordringshaverrelationer og fordringen relaterer sig til en hovedfordring, nedarver fordringen fordringshaverrelationerne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ige relevant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FordringEFIHovedFordringID bruges f.eks. for opkrævningsrente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krævningRente er relateret til en Hovedfordring, så skal den OpkrævningsRente have hovedfordringens 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OpkrævningRente ikke er relateret til en Hovedfordring, så skal den under klasse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renter arver ikke hæftelsesinformationer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laget for fordringhaverskift er sat til Ja behandles fordringen i DMI som en tilbagekaldelse af fordringen og fremsendelse af fordringen på ny.</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Asynkron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ModregningsRIMopkræv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ovedsto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ubsiAuto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ubsi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Auto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li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RenteFritag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Rel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udlægs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Verific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Rettighedshav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Rettighed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RettighedshaverElementI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Asynkron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 foretages i DMI, men fejlkoder returneres ikke fra denne service, men fra MFFordringAsynkron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FordringSvar igno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scheck på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vis Fordringhaver ikke findes afvises transaktionen. Når Fordringhaver er oprettet kan fordring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fejl ved oprettelse af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fejl ved oprett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DMITransaktionLøbe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der ønskes opdater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gyldig Årsagskode for Op-/Ned-/Afskrivning samt Tilbagekald/Retur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er afregnet og kan ikke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fordring må ikke være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kundeoprettelse er KundeNavn 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kundeoprettelse af en virksomhed er DriftFormKode 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værdi for DriftFormKode (værdisæt angivet i element 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med den angivne fordringtype må ikke oprettes med service. Kan kun oprett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rettighedshaver med "Modtag Penge" skal have udfyldt beløb/prio eller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8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 PEF virksomheder skal CPR nummer for virksomhedsejer udfy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8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PR ejer skal medsendes som hæfter ved oprettelse af PE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8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irksomhed er tidligere fremsendt med anden 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irksomhed er tidligere fremsendt med anden CPR 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ed oprettelse af fordring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3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3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fordring i Use Case "FGD 210 Fordringer Mod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rediger hæftelsesforhold i Use Case "FGD 400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ændre forældelse på hæftelse i Use Case "FGD 400 Hæftelse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fordringer i Use Case "FGD 230 Fordringer 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 fordringshaver i Use Case "FGD 270 Afregn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 af DMI.DMIFordringAsynkronOpret i Use Case "EFI kald af DMI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modtage den samme struktur for fordringsoplysninger som specificeret i matrice "Fordringstype For-dringsoplysninger.xls". DMI vælger selv som den ønsker at gem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håndteres i HovedOplysninger jf. SKAT standard8. 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har fundet et kunde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 er 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A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input er for en stor dels vedkommende identisk med DMIFordringSynkron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K til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YdelseArtINemKonto  er en attribut til MyndighedUdbetaling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en fordring har et TransaktionsLøbeNummer der allerede er oprettet i DMI, så afvises/ignoreres denne fordring (men ikke de andre fordringer i kal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understøtter ikke kompenserende transaktioner. Ved kald af KompenserTrans vil servicen give fejlkode -4 tilbage og ikke 1005.</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jerAf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jerAf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nteSatsAnvend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Skif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fau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ift af fordringens fordringshaver (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nteSatsAnv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rente udpeget af RenteSatsKode (gældende dags dato) og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tages ikke hensyn til værdien af dette felt i en opdaterende 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e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n specifik transaktion i et kald af en service. Det enkelte servicekald kan indeholde flere transaktioner i samme kald, men samme TransaktionLøbenummer må ikke angives mere end en gang i hvert kald, og må heller ikke angives mere end en gang på tværs af 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medfører fremsendelse af samme TransaktionLøbenummer, at den pågældende transaktion afvises som dublet. I enkelte services, f.eks. DMIFordringTilbagekald, er der implementeret teknisk idempotens, ved altid at returnere samme svar, når der kaldes med samm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eksempel genererer EFI / 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sikre mod fremsendelse af duble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driftform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 DriftFormTekstLang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Enkeltmandsfirma (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Dødsbo (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Interessentskab (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Registreret interessentskab (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Partrederi (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 Kommanditselskab (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7: Registreret kommanditselskab (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 Enhed under oprettelse (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9: Aktieselskab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0: AS beskattet som andelsforening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1: ApS beskattet som andelsforening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2: Filial af udenlandsk aktieselskab (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 Anpartsselskab under stiftelse (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4: Anpartsselskab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5: Filial af udenlandsk anpartsselskab (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6: Europæisk Økonomisk Firmagruppe (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 Andelsforening (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 Indkøbsforening (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 Produktions- og salgsforening (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 Brugsforening (FNB) (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 Brugsforening (FBF) (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 Øvrige andelsforening (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 Gensidige forsikringsforening (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 Investeringsforening (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5: Selskab med begrænset ansvar (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6: Andelsforen. m/ begrænset ansvar (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7: Forening m/begrænset ansvar (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 Forening (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0: Finansierings- og kreditinstitut (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 Finansieringsinstitut (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 Realkreditinstitut (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3: Sparekasse og Andelskasse (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4: Udenlandsk, anden virksomhed (U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5: Udenlandsk forening (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6: Erhvervsdrivende fond (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 Fond (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 Arbejdsmarkedsforening (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 Selvejende institution, forening, fond mv (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 Selvejende institution med offentlig støtte (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 Legat (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 Stiftelse (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 Stat (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 Amt (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 Kommune (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 Folkekirkeligt menighedsråd (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 Særlig offentlig virksomhed (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 Afregnende enhed, fællesregistrering (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 AS beskattet som indkøbsforening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 ApS beskattet som indkøbsforening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 Forening omfattet af lov om fonde (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 Konkursbo (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 Anden forening (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 Registreret enkeltmandsfirma (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 Udenlandsk aktieselskab (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 Udenlandsk anpartsselskab (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 SE-selskab (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 Frivillig Forening (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 Region (R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1: Udenlandsk pengeinstitut (UP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2: Udenlandsk forsikringsselskab (U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3: Udenlandsk pensionsinstitut (U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4: Personlig mindre virksomhed (P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AfEnkeltmandsvirksom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n er ejer af en 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ja, false=n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AutoOpda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lag angiver om DMI automatisk må opdatere forsældelsesdatoen. Ja/Nej. Default Ja. Hvis Nej er det kun fordringshaver eller sagsbehandler der kan opdatere dato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omment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komment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BE, BOSO,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 defineret årsager til rente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O: Bobehandling - Slutdato overvåg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 for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HæftelseUnderBobehnadling (hvor ja virker som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AutoAfskr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angiver om et subsidiært hæftelsesforhold må afskrives automatisk ved samlivsophævelse (true=Ja). Default værdi: falsk=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EFI modtager hændelser fra CSR-P ved samlivsophævelse, må det subsidiære hæftelsesforhold kun afskrives automatisk i de tilfælde, hvor kunden er på et spor, der tillader dette, dvs. når flaget er sat til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t subsidiært hæftelsesforhold er gældende fra og benyttes til DMI´s overvågning af den subsidiære hæf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ViR-Virksom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P: Arbejdsløsheds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BID: Børn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BL: Bibliotek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T: Boligstø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ST: Ersta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NK: FødevareErhverv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SK: FødevareErhverv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MS: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IR: Overskydende virksomhedsskatter eller af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I: Særlig indkomst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Ingen RenteRegel 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MerRentesats, som Fordringshaver kan angive v/ oversendelsen af en fordring. RenteSatsen er en yderligere Renteprocent, som skal anvendes ved beregningen af renten på fordringen. MerRenteSatsen skal fortolkes i sammenhæng med RenteSatsKoden jf neden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n ikke 02 eller 03 vil den resulterende renteberegning være summen af rentesatskoden(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 00 eller blank &lt;=&gt; ingen Mer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X procent = (MerRenteSats), jf ovenf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nddrivelsesrenten (= Nationalbankens officielle udlånsrente plus et tillæg)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Ren rentesats per mdr.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Ren rentesats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Diskonto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DMO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KOBRA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Nationalbankens officielle udlånsrente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8 Misligholdte studielån, slutlån og statslån (= Diskonto plus et tillæg 2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Misligholdte statsgaranterede studielån( = Variabel rente fastsat i beken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Morarente før 1.8.2002 (= Diskonto plus tillæg 5 %) +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Pantebreve på fiskerilån (= Diskonto plus et tillæg 5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Pantebreve på fiskerilån (= Nationalbankens officielle udlånsrente plus et tillæg p.t. 7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acceptdato på transporten eller RIM acceptdato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Verificer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et flag hvor det angives at en transport/udlæg skal verificeres uanset øvrige 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al verfic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januar 2015</w:t>
    </w:r>
    <w:r>
      <w:rPr>
        <w:sz w:val="16"/>
        <w:rFonts w:cs="Arial" w:ascii="Arial" w:hAnsi="Arial"/>
      </w:rPr>
      <w:fldChar w:fldCharType="end"/>
    </w:r>
    <w:r>
      <w:rPr>
        <w:rFonts w:cs="Arial" w:ascii="Arial" w:hAnsi="Arial"/>
        <w:sz w:val="16"/>
      </w:rPr>
      <w:tab/>
      <w:tab/>
      <w:t xml:space="preserve">DMIFordringA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januar 2015</w:t>
    </w:r>
    <w:r>
      <w:rPr>
        <w:sz w:val="16"/>
        <w:rFonts w:cs="Arial" w:ascii="Arial" w:hAnsi="Arial"/>
      </w:rPr>
      <w:fldChar w:fldCharType="end"/>
    </w:r>
    <w:r>
      <w:rPr>
        <w:rFonts w:cs="Arial" w:ascii="Arial" w:hAnsi="Arial"/>
        <w:sz w:val="16"/>
      </w:rPr>
      <w:tab/>
      <w:tab/>
      <w:t xml:space="preserve">DMIFordringA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januar 2015</w:t>
    </w:r>
    <w:r>
      <w:rPr>
        <w:sz w:val="16"/>
        <w:rFonts w:cs="Arial" w:ascii="Arial" w:hAnsi="Arial"/>
      </w:rPr>
      <w:fldChar w:fldCharType="end"/>
    </w:r>
    <w:r>
      <w:rPr>
        <w:rFonts w:cs="Arial" w:ascii="Arial" w:hAnsi="Arial"/>
        <w:sz w:val="16"/>
      </w:rPr>
      <w:tab/>
      <w:tab/>
      <w:t xml:space="preserve">DMIFordringA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30T19:08:00Z</dcterms:created>
  <dc:creator>Lasse Steven Levarett Buck</dc:creator>
  <dc:description/>
  <cp:keywords/>
  <dc:language>en-US</dc:language>
  <cp:lastModifiedBy>Lasse Steven Levarett Buck</cp:lastModifiedBy>
  <dcterms:modified xsi:type="dcterms:W3CDTF">2015-01-30T19:10:00Z</dcterms:modified>
  <cp:revision>1</cp:revision>
  <dc:subject/>
  <dc:title/>
</cp:coreProperties>
</file>