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FordringArt på en hovedfordring sikre DMI, at der også foretages fordringart skifte på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FordringArt på en underfordring, foretager DMI alene fordringart skifte på den fremsend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 må kun udfyldes når FordringArt ændres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modtagelsesDato er udfyldt når der skiftes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FordringStiftelseTidspunkt er i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22:00Z</dcterms:created>
  <dc:creator>Lasse Steven Levarett Buck</dc:creator>
  <dc:description/>
  <cp:keywords/>
  <dc:language>en-US</dc:language>
  <cp:lastModifiedBy>Lasse Steven Levarett Buck</cp:lastModifiedBy>
  <dcterms:modified xsi:type="dcterms:W3CDTF">2015-01-30T19:23:00Z</dcterms:modified>
  <cp:revision>1</cp:revision>
  <dc:subject/>
  <dc:title/>
</cp:coreProperties>
</file>