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 er den fordring, som der beregnes renter af. (altså referencen), og DMIFordringEFIFordringID er fordringsid for den beregnede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Underret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derretning er allered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Underretning behandl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Under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Dubletkontrol på hovedoplysninger Transaktion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nummer: 99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ehandles ikke da kald med angivet TransaktionsID allerede er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unde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9:48:00Z</dcterms:created>
  <dc:creator>Lasse Steven Levarett Buck</dc:creator>
  <dc:description/>
  <cp:keywords/>
  <dc:language>en-US</dc:language>
  <cp:lastModifiedBy>Lasse Steven Levarett Buck</cp:lastModifiedBy>
  <dcterms:modified xsi:type="dcterms:W3CDTF">2015-01-30T19:49:00Z</dcterms:modified>
  <cp:revision>1</cp:revision>
  <dc:subject/>
  <dc:title/>
</cp:coreProperties>
</file>