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nne service har ansvaret for at sende hændelsen EFIFordringSaldoÆndret til EFI når nedskrivningen er posteret. EFIFordringSaldoÆndret skal dog ikke kaldes, når en Transportfordring 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NedskrivningÅrsagKode=FASTså fjernes TransportUdlægUbegrænset flaget fra transporten og transport beløbet sættes til nedskriv be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NedskrivningÅrsagKode=TRVE) og  TransportUdlægUbegrænset sendes med som falsk, så fjernes TransportUdlægUbegrænset flaget på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med procent-fordeling kan kun nedskrives på fordrings-niveau.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med beløbsfordeling kan kun nedskrives på rettighedshaver-niveau, hvor rettighedshaver angives med  KundeNummer i Kunde strukturen. Når der nedskrives på rettighedshaver niveau vil TransportRettighedHaverBeløb være justeret tilsvarende når transporten hentes med DMIFordringList/DMIFordringHent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nedskrivning på en fordring, hvor den pågældende hæfter er eneste hæfter, eller der er tale om to hæftelser på hhv SE-nummer og CPR-nummer til en PEF-kunde på fordringen, vil nedskrivningen automatisk udføres på fordring niveau. Når nedskrivningen udføres på fordring niveau afspejles det i retursvaret ved, at kundenummer/kundetype ikke er udfyldt, og restbeløb optræder i FordringRestBeløb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foretages en hæftelses specifik nedskrivning på en fordring, hvor hæfterne er en enkeltmandsvirksomhed, kan der optræde flere nedskrivninger med hæftelsesrestbeløb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retningsregler i DMI kan betyde, at nedskrivning ikke foretages med det fremsendte FordringNedskrivningBeløb. Såfremt DMI reducerer beløbet der nedskrives med, vil parameter DMIReduceretBeløb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hæftelsesniveau: HÆFO=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fremsendt korrektion resulterer i et korrektionsbeløb på nul, vil AdvisNummer xxx returneres, og korrektionen vil optræde i output med korrektionsbeløb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ikke nedskrive Inddrivelsesrente fordringer. De vil alene blive nedskrevet som en konsekvens af nedskrivning af hovedfordringerne, og her afhænger nedskrivning af regelsættet baseret på årsagskode og virk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fordringsniveau: FEJL=Fejlagtig påligning, FAST=Endelig fastsættelse, TRVE=Transport verificeret og LIHE=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anvende på både hæftelsesniveau og fordringsniveau: INDB=Indbetaling, REGU=regulering og AND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Reducer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anvend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ddrivelsesrente fordringer kan ikke op-/nedskrives/tilbagekaldes/return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Korrektion på k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el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Nedskriv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nderstøtter ikke kompenserende transaktioner. Ved kald af KompenserTrans vil servicen give fejlkode -4 tilbage og ikke 1005.</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Reducer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MI har reduceret det fremsendte 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n specifik transaktion i et kald af en service. Det enkelte servicekald kan indeholde flere transaktioner i samme kald, men samme TransaktionLøbenummer må ikke angives mere end en gang i hvert kald, og må heller ikke angives mere end en gang på tværs af 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medfører fremsendelse af samme TransaktionLøbenummer, at den pågældende transaktion afvises som dublet. I enkelte services, f.eks. DMIFordringTilbagekald, er der implementeret teknisk idempotens, ved altid at returnere samme svar, når der kaldes med samm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ksempel genererer EFI / 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sikre mod fremsendelse af duble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9:18:00Z</dcterms:created>
  <dc:creator>Lasse Steven Levarett Buck</dc:creator>
  <dc:description/>
  <cp:keywords/>
  <dc:language>en-US</dc:language>
  <cp:lastModifiedBy>Lasse Steven Levarett Buck</cp:lastModifiedBy>
  <dcterms:modified xsi:type="dcterms:W3CDTF">2015-01-30T19:18:00Z</dcterms:modified>
  <cp:revision>1</cp:revision>
  <dc:subject/>
  <dc:title/>
</cp:coreProperties>
</file>