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liste af forventede indbetalinger som opfylder det angivne søgekriteriu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muligheder for søgning af forventede indbetal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n specifik forventet indbetaling (angivet ved ForventetIndbetaling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Alle forventede indbetalinger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Alle forventede indbetalinger hvor en specifik kunde står som alternativ ind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Alle forventede indbetalinger på en specifik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ventet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OCR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Hæ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imuleret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DækningRækkefølg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ForventetIndbetal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ForventetIndbetal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ForventetIndbetal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Indbetal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UdbAlt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ventet Indbetaling 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ForventetIndbetaling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ikke kompenserende transaktioner. Ved kald af KompenserTrans vil servicen give fejlkode -4 tilbage og ikke 1005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DækBl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Si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: DriftFormTekstLang (DriftFormTekstKo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: Enkeltmandsfirma (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: Dødsbo (B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: Interessentskab (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: Registreret interessentskab (RIS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: Partrederi (P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: Kommanditselskab (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: Registreret kommanditselskab (R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: Enhed under oprettelse (EU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9: Aktieselskab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0: AS beskattet som andel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1: ApS beskattet som andel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2: Filial af udenlandsk aktieselskab (U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: Anpartsselskab under stiftelse (APU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4: Anpartsselskab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5: Filial af udenlandsk anpartsselskab (UA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: Europæisk Økonomisk Firmagruppe (E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: Andelsforening (F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: Indkøbsforening (FI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: Produktions- og salgsforening (F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: Brugsforening (FNB) (FN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: Brugsforening (FBF) (FB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: Øvrige andelsforening (F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: Gensidige forsikringsforening (FG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: Investeringsforening (FA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5: Selskab med begrænset ansvar (S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6: Andelsforen. m/ begrænset ansvar (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7: Forening m/begrænset ansvar (F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: Forening (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: Finansierings- og kreditinstitut (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: Finansieringsinstitut (LF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: Realkreditinstitut (LF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3: Sparekasse og Andelskasse (S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4: Udenlandsk, anden virksomhed (U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5: Udenlandsk forening (U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6: Erhvervsdrivende fond (L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: Fond (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: Arbejdsmarkedsforening (LF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: Selvejende institution, forening, fond mv (S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: Selvejende institution med offentlig støtte (SI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: Legat (F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: Stiftelse (F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: Stat (O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: Amt (O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: Kommune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: Folkekirkeligt menighedsråd (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: Særlig offentlig virksomhed (SO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: Afregnende enhed, fællesregistrering (Y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: AS beskattet som indkøb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: ApS beskattet som indkøb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: Forening omfattet af lov om fonde (LF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: Konkursbo (BK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: Anden forening (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: Registreret enkeltmandsfirma (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: Udenlandsk aktieselskab (U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: Udenlandsk anpartsselskab (UD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: SE-selskab (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: Frivillig Forening (F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: Region (RE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1: Udenlandsk pengeinstitut (UP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2: Udenlandsk forsikringsselskab (U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3: Udenlandsk pensionsinstitut (U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4: Personlig mindre virksomhed (PMV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rækkefølgebeløb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rækkefølge en indbetaling skal dækk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Hæ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FI skal have besked via hændelsesfunktionen når der modtages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: </w:t>
              <w:tab/>
              <w:t xml:space="preserve">EFI ønsker at modtage besked via hændelse om </w:t>
              <w:tab/>
              <w:tab/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j: </w:t>
              <w:tab/>
              <w:t xml:space="preserve">EFI ønsker IKKE at modtage besked via hændelse </w:t>
              <w:tab/>
              <w:tab/>
              <w:t>om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 (SRB) = Den dato hvor den forventede indbetaling senest skal vær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imulerede rente frem til sidste rettidig indbetal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rentebeløb omregnet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UdbAlt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iR-Virksom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9:23:00Z</dcterms:created>
  <dc:creator>Lasse Steven Levarett Buck</dc:creator>
  <dc:description/>
  <cp:keywords/>
  <dc:language>en-US</dc:language>
  <cp:lastModifiedBy>Lasse Steven Levarett Buck</cp:lastModifiedBy>
  <dcterms:modified xsi:type="dcterms:W3CDTF">2015-01-30T19:23:00Z</dcterms:modified>
  <cp:revision>1</cp:revision>
  <dc:subject/>
  <dc:title/>
</cp:coreProperties>
</file>