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nderretning er allered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Underretning behandl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kan fortolkes forskelligt afhængig af Transaktion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EffektFra/virkning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Dato for påvirkning af saldo, og dermed hvornår transaktionen har rentemæssi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EffektFra/virkningsdato (dato hvorefter indbetalingen har en rentemæssig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EffektFra/virkningsdato (dato hvorefter indbetalingen har en rentemæssig (korrigeret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nce til den udbetaling der er foretaget til fordringhaveren. Del af posteringsteksten fra NemKonto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nderret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unde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49:00Z</dcterms:created>
  <dc:creator>Lasse Steven Levarett Buck</dc:creator>
  <dc:description/>
  <cp:keywords/>
  <dc:language>en-US</dc:language>
  <cp:lastModifiedBy>Lasse Steven Levarett Buck</cp:lastModifiedBy>
  <dcterms:modified xsi:type="dcterms:W3CDTF">2015-01-30T19:50:00Z</dcterms:modified>
  <cp:revision>1</cp:revision>
  <dc:subject/>
  <dc:title/>
</cp:coreProperties>
</file>