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Op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5-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Opskriv har ansvaret for at op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i denne sammenhæng sige at fordringshaver/rettighedshaver ønsker at gøre sin fordring stør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opskrives med det ønskede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sende hændelsen EFIFordringSaldoÆndret til EFI når opskrivn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SaldoÆndret skal dog ikke kaldes, når en Transportfordring 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oprettet med TransportUdlægUbegrænset 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nedskrives med en FordringOpskrivningÅrsagKode=FASTså fjernes TransportUdlægUbegrænset flaget fra transporten og transport beløbet sættes til nedskriv 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verificeres (FordringOpskrivningÅrsagKode=TRVE) og  TransportUdlægUbegrænset sendes med som falsk, så fjernes TransportUdlægUbegrænset flaget på transporten og transport beløbet sættes til opskriv 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med procent-fordeling kan kun nedskrives på fordrings-niveau.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med beløbsfordeling kan kun nedskrives på rettighedshaver-niveau, hvor rettighedshaver angives med  KundeNummer i Kunde strukturen. Når der nedskrives på rettighedshaver niveau vil TransportRettighedHaverBeløb være justeret tilsvarende når transporten hentes med DMIFordringList/DMIFordringHent .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foretages en hæftelses specifik opskrivning på en fordring, hvor den pågældende hæfter er eneste hæfter, eller der er tale om to hæftelser på hhv SE-nummer og CPR-nummer til en PEF-kunde på fordringen, vil opskrivningen automatisk udføres på fordring niveau. Når opskrivningen udføres på fordring niveau afspejles det i retursvaret ved, at kundenummer/kundetype ikke er udfyldt, og restbeløb optræder i FordringRestBeløb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foretages en hæftelses specifik nedskrivning på en fordring, hvor hæfterne er en enkeltmandsvirksomhed, kan der optræde flere nedskrivninger med hæftelsesrestbeløb i 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p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erificeringAfTransporter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p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s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skriv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Årsagskode TIND må ikke anvendes på fordringsniveau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07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FEJL og FAST må ikke anvendes på hæftelse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7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TRVE må kun anvendes på transport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7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Inddrivelsesrente fordringer kan ikke op-/nedskrives/tilbagekaldes/returne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Korrektion på kr.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n kan ikke opskrive en hæftelse til mere end fordringens 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re: DMITransaktionLøbenummer,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Virkningsdato må ikke være frem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Virkningsdato må ikke være før fordringens oprett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eling og skal ned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ned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dr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Opskriv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understøtter ikke kompenserende transaktioner. Ved kald af KompenserTrans vil servicen give fejlkode -4 tilbage og ikke 1005.</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erificeringAfTransporter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n specifik transaktion i et kald af en service. Det enkelte servicekald kan indeholde flere transaktioner i samme kald, men samme TransaktionLøbenummer må ikke angives mere end en gang i hvert kald, og må heller ikke angives mere end en gang på tværs af 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medfører fremsendelse af samme TransaktionLøbenummer, at den pågældende transaktion afvises som dublet. I enkelte services, f.eks. DMIFordringTilbagekald, er der implementeret teknisk idempotens, ved altid at returnere samme svar, når der kaldes med samm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eksempel genererer EFI / 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sikre mod fremsendelse af duble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AfEnkeltmandsvirksom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ejer af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ja, false=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FAST, FEJL, ODIFF, TIND,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ViR-Virksom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19:18:00Z</dcterms:created>
  <dc:creator>Lasse Steven Levarett Buck</dc:creator>
  <dc:description/>
  <cp:keywords/>
  <dc:language>en-US</dc:language>
  <cp:lastModifiedBy>Lasse Steven Levarett Buck</cp:lastModifiedBy>
  <dcterms:modified xsi:type="dcterms:W3CDTF">2015-01-30T19:19:00Z</dcterms:modified>
  <cp:revision>1</cp:revision>
  <dc:subject/>
  <dc:title/>
</cp:coreProperties>
</file>