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77098489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70927662"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285149206"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943488055"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365709509"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748780861"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