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opfylder betingelserne for en §16. Et sådant hæftelsesforhold skal afskrives ved forældelse. Resultatet af udsøgningen meddeles til EFI i form af en leverance med hæftelser, hvor det for hver hæftelse markeres om hæftelsen opfylder betingelserne for en §16. Leverancen er en delta-leverance, hvor ændringerne i forhold til sidst kørte leverance sendes over. Resultatet overføres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r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beskrivelse beskriver dataformatet for leverancen fra DW. Bemærk at der ikke udstilles en service med indholdet af denne servic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 ved forældelse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4:00Z</dcterms:created>
  <dc:creator>Lasse Steven Levarett Buck</dc:creator>
  <dc:description/>
  <cp:keywords/>
  <dc:language>en-US</dc:language>
  <cp:lastModifiedBy>Lasse Steven Levarett Buck</cp:lastModifiedBy>
  <dcterms:modified xsi:type="dcterms:W3CDTF">2015-01-20T17:34:00Z</dcterms:modified>
  <cp:revision>1</cp:revision>
  <dc:subject/>
  <dc:title/>
</cp:coreProperties>
</file>