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ERVModreg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 kalder denne service for at informere DMI, hvis FødevareErhverv har en transport  i en udbetaling og der er et overskydende beløb til modregning hos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ødevareErhverv har både en udækket transport og en udækket  intern fordring, skal der alene gives oplysning om netop den ældste af de 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idstDækkede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ødevareErhvervTransportModtag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æk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Trans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TransportMedBeløb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æsteUdækketIntern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Stiftelses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ødevareErhverv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ERVModreg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ValutaKode findes som ISO-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Valuta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NemKontoUdbetalingBankdagDato er en dansk bank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NemKontoUdbetalingBankda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 Interne SKAT-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ikke kompenserende transaktioner. Ved kald af KompenserTrans vil servicen give fejlkode -4 tilbage og ikke 1005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ødevareErhverv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ødevareErhvervFordr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restbeløb hos FødevareErhverv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FordringStiftelses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en er stifte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edBeløb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transporten registreret hos FødevareErhverv er med eller uden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devareErhvervTransport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(dvs. transportens) modtagelsestidspunkt hos FødevareErhver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iR-Virksom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anske kroner, der er til udbetaling fra myndig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ERVModreg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2:00Z</dcterms:created>
  <dc:creator>Lasse Steven Levarett Buck</dc:creator>
  <dc:description/>
  <cp:keywords/>
  <dc:language>en-US</dc:language>
  <cp:lastModifiedBy>Lasse Steven Levarett Buck</cp:lastModifiedBy>
  <dcterms:modified xsi:type="dcterms:W3CDTF">2015-01-20T17:32:00Z</dcterms:modified>
  <cp:revision>1</cp:revision>
  <dc:subject/>
  <dc:title/>
</cp:coreProperties>
</file>