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Bilagsrel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kumenter kan knyttes sammen som hoved-dokument/bilag ved at angive DokumentRolleBetegnelse: BILAG i elemente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r der skal tilknyttes som bilag, må ikke være akteret på en sag, men kan eks. have tilstanden UL (låst-dokument) og aktering sat til 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Inpu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Alle som ikke er omfattet af de øvrige 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Alvorlige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Alle fejl fra Orac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Det dokument som forsøges opdateret findes ikk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ptia WebServices kaldes gennem SKATs Classic Service Bus skal der anvendes SAML-tokens, men samtidig skal der angives en Captia-brugerkode i BrugerKode under Hovedoplysninger. Captia-brugerkode tildeles af ESDH-systemej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33:00Z</dcterms:created>
  <dc:creator>Lasse Steven Levarett Buck</dc:creator>
  <dc:description/>
  <cp:keywords/>
  <dc:language>en-US</dc:language>
  <cp:lastModifiedBy>Lasse Steven Levarett Buck</cp:lastModifiedBy>
  <dcterms:modified xsi:type="dcterms:W3CDTF">2015-01-20T17:33:00Z</dcterms:modified>
  <cp:revision>1</cp:revision>
  <dc:subject/>
  <dc:title/>
</cp:coreProperties>
</file>