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Transport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ttighedshaverTransport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ttighedshaverTransportAfvis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deforvandlingStrafVarselSend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Transport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ttighedshaverTransportAfvi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ttighedshaverTransport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UnderretTransport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Transport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opre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og understrukturene anvendes også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inerer hvornår anmodningen er udsendt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Foræl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bødeforvandlingstraf indsatsens fordrin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varsel er sendt på bødeforvandlingst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årsagen til varsel, anmodning og korrektion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kan fortolkes forskelligt afhængig af Transaktion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type: 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 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EffektFra/virkning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ges som hovedregel fra betalingsdato på den bagvedliggend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Dato for påvirkning af saldo, og dermed hvornår transaktionen har rentemæssi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EffektFra/virkningsdato (dato hvorefter indbetalingen har en rentemæssig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EffektFra/virkningsdato (dato hvorefter indbetalingen har en rentemæssig (korrigeret dækning) effekt). Tages som hovedregel fra 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EffektFra/virkningsdato (dato hvorefter 'indbetalingen' har en rentemæssig (dækning) eff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Registre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or henstand (sidste dato der er sendt meddelelse ang.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unden erkendte sine fordringer, eller sagsbehandler erkendte fordringerne på kundens veg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opgave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DOK, AFSKRIV, AKRIKKEFUNDET,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visning af opgav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DOK: Ugyldigt transport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Afskrivning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IKKEFUNDET: Ikke nok information til 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5:00Z</dcterms:created>
  <dc:creator>Lasse Steven Levarett Buck</dc:creator>
  <dc:description/>
  <cp:keywords/>
  <dc:language>en-US</dc:language>
  <cp:lastModifiedBy>Lasse Steven Levarett Buck</cp:lastModifiedBy>
  <dcterms:modified xsi:type="dcterms:W3CDTF">2015-01-20T17:39:00Z</dcterms:modified>
  <cp:revision>1</cp:revision>
  <dc:subject/>
  <dc:title/>
</cp:coreProperties>
</file>