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015</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oprette en ny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n sag i Captia (oprette et nyt sagsnummer) med tilhørende sa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Man kan ikke oprette eller tilknytte dokumenter på sagen (fx sagsakter) via denne service. Hertil skal anvendes DokumentMultiOpret eller Sa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 (myndighed, sagsgruppe, , , proces, handlingsfacet og evt sags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bemærkning,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 Enhver sag i CAPTIA er beskrevet ved fem egenskaber: Myndighed, Gruppe, Indblik, Handlingsfacet og OrganisatoriskenhedEt-Tre. For at gøre det simplere for kalderen introduceres konceptet Profil, der udpeger værdier for disse fem egenskaber. Således kan kalderen nøjes med at referere til et på forhånd aftalt profilnavn, hvorefter servicen selv sørge for at sætte de fire egenskaber tilsvarende før sagen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 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 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PartAlternativtID og PartAlternativtID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Proce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Handling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T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d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Diverse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Andet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n sag med et UUID som allered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 kategorisering: Input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Alle som ikke er omfattet af de øvrige katego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 kategorisering: Alvorlige system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Alle fejl fra Orac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 kategorisering: Alvorlige system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 kategorisering: Den sag som forsøges opdateret findes ikk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Captia WebServices kaldes gennem SKATs Classic Service Bus skal der anvendes SAML-tokens, men samtidig skal der angives en Captia-brugerkode i BrugerKode under Hovedoplysninger. Captia-brugerkode tildeles af ESDH-systemej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part =&gt; Sagens primære subjekt – dvs. den person eller virksomhed som sagens afgørelse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part =&gt; Sagens parter. De deltagere i sagen som ikke er primær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myndigh =&gt; Den myndighed som har truffet den underliggende afgørelse (som der eks. klages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 =&gt; Øvrige myndigheder, f.eks. Skatteministeriets departement, andre 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g.myndig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n råd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ndet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eret til fremtidig bru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Diverse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kvalificering af sagen. Anvendelsen afhænger af kon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relation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ncip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men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s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erisk journalplan - angiver sagsem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Handling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den handling som sagen vedrører. Handlingerne svarer til aktiviteter i Skatteministeriets ydelseskatal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Myndighedsindblik) feks 3_motor &amp; 20 betyder, at alle i myndighed 2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oncernc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Skatte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 Spille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 Retssikkerhedschef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 Ankec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 Skatteankenæv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 Motorankenæv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 Vurderingsankenæv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 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0: By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 Østre Land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2: Vestre Land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3: Høje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4: EF-domsto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 Menneskerettigheds-domsto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9: Land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 Ombuds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ældre sager kun har 6 cifre i den del som udgør løbe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ce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 på max. 10 alfanummeriske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d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 frister der evt. gælder for sagen - indkomst- og regnskabsår, period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definerer en sag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I: Vis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0I Ufordelt (sagspoo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0I Sagsbehand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58:00Z</dcterms:created>
  <dc:creator>Lasse Steven Levarett Buck</dc:creator>
  <dc:description/>
  <cp:keywords/>
  <dc:language>en-US</dc:language>
  <cp:lastModifiedBy>Lasse Steven Levarett Buck</cp:lastModifiedBy>
  <dcterms:modified xsi:type="dcterms:W3CDTF">2015-01-20T17:59:00Z</dcterms:modified>
  <cp:revision>1</cp:revision>
  <dc:subject/>
  <dc:title/>
</cp:coreProperties>
</file>