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DækningMax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understøtter ikke kompenserende transaktioner. Ved kald af KompenserTrans vil servicen give fejlkode -4 tilbage og ikke 1005.</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drift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DriftFormTekstLang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Enkeltmandsfirma (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Dødsbo (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Interessentskab (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Registreret interessentskab (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Partrederi (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Kommanditselskab (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7: Registreret kommanditselskab (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Enhed under oprettelse (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9: Aktieselskab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0: AS beskattet som andel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pS beskattet som andel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2: Filial af udenlandsk aktieselskab (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Anpartsselskab under stiftelse (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Anpartsselskab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Filial af udenlandsk anpartsselskab (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Europæisk Økonomisk Firmagruppe (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 Andelsforening (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 Indkøbsforening (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 Produktions- og salgsforening (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 Brugsforening (FNB) (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 Brugsforening (FBF) (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 Øvrige andelsforening (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 Gensidige forsikringsforening (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 Investeringsforening (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5: Selskab med begrænset ansvar (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6: Andelsforen. m/ begrænset ansvar (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7: Forening m/begrænset ansvar (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 Forening (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0: Finansierings- og kreditinstitut (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 Finansieringsinstitut (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 Realkreditinstitut (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3: Sparekasse og Andelskasse (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4: Udenlandsk, anden virksomhed (U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5: Udenlandsk forening (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6: Erhvervsdrivende fond (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 Fond (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 Arbejdsmarkedsforening (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 Selvejende institution, forening, fond mv (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 Selvejende institution med offentlig støtte (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 Legat (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 Stiftelse (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 Stat (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 Amt (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 Kommune (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 Folkekirkeligt menighedsråd (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 Særlig offentlig virksomhed (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 Afregnende enhed, fællesregistrering (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 AS beskattet som indkøbsforening (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 ApS beskattet som indkøbsforening (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 Forening omfattet af lov om fonde (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 Konkursbo (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 Anden forening (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 Registreret enkeltmandsfirma (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 Udenlandsk aktieselskab (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 Udenlandsk anpartsselskab (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 SE-selskab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 Frivillig Forening (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 Region (R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1: Udenlandsk pengeinstitut (U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2: Udenlandsk forsikringsselskab (U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3: Udenlandsk pensionsinstitut (U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4: Personlig mindre virksomhed (P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ViR-Virksom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2:00Z</dcterms:created>
  <dc:creator>Lasse Steven Levarett Buck</dc:creator>
  <dc:description/>
  <cp:keywords/>
  <dc:language>en-US</dc:language>
  <cp:lastModifiedBy>Lasse Steven Levarett Buck</cp:lastModifiedBy>
  <dcterms:modified xsi:type="dcterms:W3CDTF">2015-01-20T17:32:00Z</dcterms:modified>
  <cp:revision>1</cp:revision>
  <dc:subject/>
  <dc:title/>
</cp:coreProperties>
</file>