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5</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Returneres som tre karakterer, dvs. med foranstillede null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85"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Indberetning-Dumm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identificerer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SEL § 1.1.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 = SEL § 1.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 SEL § 1.1.2.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 SEL § 1.1.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 SEL § 1.1.3.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 SEL § 1.1.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SEL § 1.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SEL § 1.1.5.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SEL § 1.1.5.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SEL § 1.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FBL § 1.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FBL § 1.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FBL § 1.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SEL § 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SEL § 1.1.2.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 = SEL § 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 = SEL § 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 = §-oplysn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 SEL § 1.1.2.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 = SEL § 1.1.2.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 = SEL §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 = SEL § 3.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 SEL § 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 = SEL §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 = SEL §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 = SEL § 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 = SEL § 3.1.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 SEL § 1.1.2.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 = SEL § 1.1.2.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 = SEL § 3.1.4.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3 = SEL § 3.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 = SEL § 1.1.2.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5 = SEL § 1.1.2.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6 = SEL § 1.1.5.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 = SEL §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 = SEL §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 = SEL §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 = SEL §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 = SEL § 3.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 = SEL § 3.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 = SEL § 3.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 = SEL § 3.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 = SEL § 3.1.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 = SEL § 3.1.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 = SEL § 3.1.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 = SEL § 3.1.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 = SEL § 3.1.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 SEL § 3.1.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 = SEL § 3.1.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 = SEL § 3.1.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3 = SEL § 3.1.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 = SEL §17.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 = FBL § 1.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w:t>
              <w:tab/>
              <w:t>§ 1.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 </w:t>
              <w:tab/>
              <w:t>§ 1.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 1.1.2.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1.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 1.1.3.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 1.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 1.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w:t>
              <w:tab/>
              <w:t>§ 1.1.5.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1.1.5.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 1.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3 </w:t>
              <w:tab/>
              <w:t>§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1.1.2.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7 </w:t>
              <w:tab/>
              <w:t>§ 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8 </w:t>
              <w:tab/>
              <w:t>§ 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9 </w:t>
              <w:tab/>
              <w:t>§-oplysn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0 </w:t>
              <w:tab/>
              <w:t>§ 1.1.2.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1 </w:t>
              <w:tab/>
              <w:t>§ 1.1.2.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2 </w:t>
              <w:tab/>
              <w:t>§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3 </w:t>
              <w:tab/>
              <w:t>§ 3.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4 </w:t>
              <w:tab/>
              <w:t>§ 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 1.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8 </w:t>
              <w:tab/>
              <w:t>§ 1.1.8</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8:17:00Z</dcterms:created>
  <dc:creator>Lasse Steven Levarett Buck</dc:creator>
  <dc:description/>
  <cp:keywords/>
  <dc:language>en-US</dc:language>
  <cp:lastModifiedBy>Lasse Steven Levarett Buck</cp:lastModifiedBy>
  <dcterms:modified xsi:type="dcterms:W3CDTF">2015-01-20T18:18:00Z</dcterms:modified>
  <cp:revision>1</cp:revision>
  <dc:subject/>
  <dc:title/>
</cp:coreProperties>
</file>