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 når UdeladTransaktionDækningElementListe og UdeladTransaktionListe er udfyldt med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DatoSøgFra, BogføringDatoSøgTil, VirkningDatoSøgFra og VirkningDatoSøgTil  angiver hvilke transaktioner på kundens konto, servicen skal returnere. Servicen returnerer en KontoStartSaldo, som af DMI er beregnet ud fra alle transaktioner, der er foregået før BogføringDatoSøgFra og VirkningDatoSøgFra. Hvis der ikke er angivet en periode, vil servicen returnere transaktioner med BogføringDato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returnerer en FordringSamling, som indeholder alle kundens fordringer, eller kundens hovedfordringer hvis EFIHentRelateredeFordringer er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angives DMIFordringEFIFordringID i input, returneres kun den aktuelle fordring samt eventuelle under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Ja, så TranskationListe er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Nej, bliver TransaktionList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gfør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gfør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n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gfør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gfør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 slut - sidste dato der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lut - sidste dato der medtages i søg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8:00Z</dcterms:created>
  <dc:creator>Vibeke Højmark</dc:creator>
  <dc:description/>
  <cp:keywords/>
  <dc:language>en-US</dc:language>
  <cp:lastModifiedBy>Vibeke Højmark</cp:lastModifiedBy>
  <dcterms:modified xsi:type="dcterms:W3CDTF">2015-01-20T17:38:00Z</dcterms:modified>
  <cp:revision>1</cp:revision>
  <dc:subject/>
  <dc:title/>
</cp:coreProperties>
</file>