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Status er angivet som UDKAST gemmes og valideres versionen som et udkast. Der kryds valideres mod øvrige matricer i deres UDKAST tilstand hvis en sådan findes. EFIMatriceGyldigFraDato ignoreres for status UDKAST da der kun kan være en UDKAST udgave af en matrice. Et evt. eksisterende UDKAST over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gemme en serie af matricer kan man med fordel bruge INGEN på de første og ALLE på den sidste, da krydsvalidering kan være misvisende indtil den sidst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gemmes med status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Del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letUdka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Rapport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op til 2M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letUdka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udkast version slettes når denne version gemmes. Virker kun når der gemmes FREMTIDIG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13:00Z</dcterms:created>
  <dc:creator>Vibeke Højmark</dc:creator>
  <dc:description/>
  <cp:keywords/>
  <dc:language>en-US</dc:language>
  <cp:lastModifiedBy>Vibeke Højmark</cp:lastModifiedBy>
  <dcterms:modified xsi:type="dcterms:W3CDTF">2015-01-20T17:13:00Z</dcterms:modified>
  <cp:revision>1</cp:revision>
  <dc:subject/>
  <dc:title/>
</cp:coreProperties>
</file>