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drivelseskontostop-fradato og -tildato kan ikke oprettes eller ændres til en dato, der ligger før dags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, overlappende periode for samme udbetal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, overlappende periode for samme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Fejlnummer: 0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ModregningGrænseBFY: Overlappende peri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verlappende perioder for samme udbetal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09:00Z</dcterms:created>
  <dc:creator>Vibeke Højmark</dc:creator>
  <dc:description/>
  <cp:keywords/>
  <dc:language>en-US</dc:language>
  <cp:lastModifiedBy>Vibeke Højmark</cp:lastModifiedBy>
  <dcterms:modified xsi:type="dcterms:W3CDTF">2015-01-20T17:09:00Z</dcterms:modified>
  <cp:revision>1</cp:revision>
  <dc:subject/>
  <dc:title/>
</cp:coreProperties>
</file>