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DUMMY service som er oprettet for at kunne udskrive MF meddelelse strukturer til fordringhav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Indbetal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Tilbageka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tilbagekald af tidligere afskrivning (identificeret med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nej, ny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generel beskrivelse den type aktivitet, som knytter sig til in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kunne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v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else af dækning ved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ÆKNING, DÆKNOPH, FORDKOR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akttivite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 Fordring dækket m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OPH - Dækning for fordring oph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KORR - Fordring korrigeret med mere end restsald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kan fortolkes forskelligt afhængig af Transaktion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type: 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 Tages som hovedregel fra betalingsdato på den bagvedliggende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EffektFra/virkning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indbetalingen har en rentemæssig (dækning) eff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ges som hovedregel fra betalingsdato på den bagvedliggende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Dato for påvirkning af saldo, og dermed hvornår transaktionen har rentemæssig eff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EffektFra/virkningsdato (dato hvorefter indbetalingen har en rentemæssig (dækning) effekt). Tages som hovedregel fra 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EffektFra/virkningsdato (dato hvorefter indbetalingen har en rentemæssig (korrigeret dækning) effekt). Tages som hovedregel fra 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Registre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EffektFra/virkningsdato (dato hvorefter 'indbetalingen' har en rentemæssig (dækning) eff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Registre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EffektFra/virkningsdato (dato hvorefter 'indbetalingen' har en rentemæssig (dækning) eff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Registre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nce til den udbetaling der er foretaget til fordringhaveren. Del af posteringsteksten fra NemKonto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LO, KONK, KREO, ODIFF,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ViR-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HæftelseFordringVal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 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transaktion er en hæftelse eller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hæftelse vil KundeStruktur og HæftelseRestBeløb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fordring vil FordringRestBeløb være udfy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7:45:00Z</dcterms:created>
  <dc:creator>Vibeke Højmark</dc:creator>
  <dc:description/>
  <cp:keywords/>
  <dc:language>en-US</dc:language>
  <cp:lastModifiedBy>Vibeke Højmark</cp:lastModifiedBy>
  <dcterms:modified xsi:type="dcterms:W3CDTF">2015-01-20T17:46:00Z</dcterms:modified>
  <cp:revision>1</cp:revision>
  <dc:subject/>
  <dc:title/>
</cp:coreProperties>
</file>