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åkravsSkrivelseAkterAfskriv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2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Q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orkestrerer oprettelse af en indsatsnote og afskriver gebyr hvis et sådan eksiste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orkestrerer kald til DPDokumentOpret og DMIFordringAfskriv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åkravsSkrivelseAkterAfskriv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AIndsatsPåkravsSkrivelseAkterAfskriv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PMeddelelse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åkravsSkrivelseAkterAfskriv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ejl i kald af DPDokumentOpret medfører automatisk at transaktionen afbrydes, og fejlkoden fra DPDokumentOpret returneres til portal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ejl i kald af DMIFordringAfskriv medfører automatisk at transaktionen afbrydes, og fejlkoden fra DMIFordringAfskriv returneres til portal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, fx transaktionen kan ikke gennemfø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MeddelelseFejl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der beskriver fej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åkravsSkrivelseAkterAfskriv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åkravsSkrivelseAkterAfskriv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7:24:00Z</dcterms:created>
  <dc:creator>Vibeke Højmark</dc:creator>
  <dc:description/>
  <cp:keywords/>
  <dc:language>en-US</dc:language>
  <cp:lastModifiedBy>Vibeke Højmark</cp:lastModifiedBy>
  <dcterms:modified xsi:type="dcterms:W3CDTF">2015-01-20T17:24:00Z</dcterms:modified>
  <cp:revision>1</cp:revision>
  <dc:subject/>
  <dc:title/>
</cp:coreProperties>
</file>