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,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EFIVersionNummer, DMIFordringHaverID og KundeNavn i den generelle aftale struktur vil altid være udfyldt i svaret fra den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 holder den oprindelige dato for aftale indgåelse med fordring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Hent struktur indeholder hvem (og hvornår) der oprettede/ændrede den returnerede version af afta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 holder datoen den returnerede version blev slettet (dvs. erstattet af en ny versio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I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frMet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I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HaverFordTypeIntModrMeddJ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HaverFordTypeAfrModrFre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HaverFordTypeAfrOplIntMod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nteSatsAnvend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afregnings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med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nteSatsAnv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nte udpeget af RenteSatsKode (gældende dags dato) og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er tages ikke hensyn til værdien af dette felt i en opdaterende servic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e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 DriftFormTekstLang (DriftFormTekst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: Enkeltmandsfirma (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Dødsbo (B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Interessentskab (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: Registreret interessentskab (RI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: Partrederi (P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Kommanditselskab (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: Registreret kommanditselskab (R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Enhed under oprettelse (EU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: Aktieselskab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: AS beskattet som andel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pS beskattet som andel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: Filial af udenlandsk aktieselskab (U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Anpartsselskab under stiftelse (APU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Anpartsselskab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Filial af udenlandsk anpartsselskab (UA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Europæisk Økonomisk Firmagruppe (E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: Andelsforening (F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: Indkøbsforening (FI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: Produktions- og salgsforening (F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: Brugsforening (FNB) (FN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: Brugsforening (FBF) (FB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: Øvrige andelsforening (F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: Gensidige forsikringsforening (FG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: Investeringsforening (FA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: Selskab med begrænset ansvar (S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: Andelsforen. m/ begrænset ansvar (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: Forening m/begrænset ansvar (F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: Forening (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: Finansierings- og kreditinstitut (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: Finansieringsinstitut (LF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: Realkreditinstitut (LF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: Sparekasse og Andelskasse (S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: Udenlandsk, anden virksomhed (U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: Udenlandsk forening (U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: Erhvervsdrivende fond (L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: Fond (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: Arbejdsmarkedsforening (LF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: Selvejende institution, forening, fond mv (S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: Selvejende institution med offentlig støtte (SI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: Legat (F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: Stiftelse (F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: Stat (O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: Amt (O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: Kommune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: Folkekirkeligt menighedsråd (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: Særlig offentlig virksomhed (SO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: Afregnende enhed, fællesregistrering (Y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: AS beskattet som indkøb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: ApS beskattet som indkøb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: Forening omfattet af lov om fonde (LF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: Konkursbo (BK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: Anden forening (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: Registreret enkeltmandsfirma (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: Udenlandsk aktieselskab (U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: Udenlandsk anpartsselskab (UD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: SE-selskab (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: Frivillig Forening (F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: Region (RE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: Udenlandsk pengeinstitut (UP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: Udenlandsk forsikringsselskab (U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: Udenlandsk pensionsinstitut (U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: Personlig mindre virksomhed (PMV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I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 der angiver om afregning af inddrivelsesrenter skal følge hovedfordringen. Default er fa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iR-Virksom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DP, SDP, FORFALD, D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FALD: forfald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D: Dags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RNTSTS, RYKDATO1, RYKDATO2, DOK, SAGBMRK, HFTKOM, BESKR, FORÆLD, PENHED, FHFREF, HFID, MODTDAT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DATO: DMIFordringModtag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r.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lank = Ingen RenteRegel 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MerRentesats, som Fordringshaver kan angive v/ oversendelsen af en fordring. RenteSatsen er en yderligere Renteprocent, som skal anvendes ved beregningen af renten på fordringen. MerRenteSatsen skal fortolkes i sammenhæng med RenteSatsKoden jf neden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n ikke 02 eller 03 vil den resulterende renteberegning være summen af rentesatskoden(som vedligeholdes i DMI) og den angivne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= 00 eller blank &lt;=&gt; ingen MerRente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X procent = (MerRenteSats), jf ovenf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Inddrivelsesrenten (= Nationalbankens officielle udlånsrente plus et tillæg)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Ren rentesats per mdr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Ren rentesats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Diskonto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DMO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KOBRA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Nationalbankens officielle udlånsrente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8 Misligholdte studielån, slutlån og statslån (= Diskonto plus et tillæg 2 %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 Misligholdte statsgaranterede studielån( = Variabel rente fastsat i bekendt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Morarente før 1.8.2002 (= Diskonto plus tillæg 5 %) +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Pantebreve på fiskerilån (= Diskonto plus et tillæg 5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 Pantebreve på fiskerilån (= Nationalbankens officielle udlånsrente plus et tillæg p.t. 7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41:00Z</dcterms:created>
  <dc:creator>Vibeke Højmark</dc:creator>
  <dc:description/>
  <cp:keywords/>
  <dc:language>en-US</dc:language>
  <cp:lastModifiedBy>Vibeke Højmark</cp:lastModifiedBy>
  <dcterms:modified xsi:type="dcterms:W3CDTF">2015-01-20T17:41:00Z</dcterms:modified>
  <cp:revision>1</cp:revision>
  <dc:subject/>
  <dc:title/>
</cp:coreProperties>
</file>