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 en MF sagsbehandler opgave fra portal dialog, der viser opgave hentet med servicen MFFordringOpgav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ktion P1 med DMIFordringEFIFordringID P2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P1 og type P2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P1.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P1.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P1. 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P1. 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har ikke rettigheder til at godkende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gave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visning af opgav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Ugyldigt transport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2:00Z</dcterms:created>
  <dc:creator>Vibeke Højmark</dc:creator>
  <dc:description/>
  <cp:keywords/>
  <dc:language>en-US</dc:language>
  <cp:lastModifiedBy>Vibeke Højmark</cp:lastModifiedBy>
  <dcterms:modified xsi:type="dcterms:W3CDTF">2015-01-20T17:43:00Z</dcterms:modified>
  <cp:revision>1</cp:revision>
  <dc:subject/>
  <dc:title/>
</cp:coreProperties>
</file>