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n for hver indsats i en liste (til brug for porta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er en liste over IndsatsID’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 er en liste hvor hvert element består af et IndsatsID og den tilsvarende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elt set vil input- og outputlisterne være lige lange, men hvis et IndsatsID ikke kan findes, vil der ikke være et element med det IndsatsID i outputlisten. Outputlisten kan i praksis derfor være to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satsIDTil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]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24:00Z</dcterms:created>
  <dc:creator>Vibeke Højmark</dc:creator>
  <dc:description/>
  <cp:keywords/>
  <dc:language>en-US</dc:language>
  <cp:lastModifiedBy>Vibeke Højmark</cp:lastModifiedBy>
  <dcterms:modified xsi:type="dcterms:W3CDTF">2015-01-20T17:24:00Z</dcterms:modified>
  <cp:revision>1</cp:revision>
  <dc:subject/>
  <dc:title/>
</cp:coreProperties>
</file>