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FIKunder flaget er sat undersøger servcen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øgeDatoFra/SøgeDatoTil er angivet anvendes de i det underliggende kald til  EjerVirksomhedRelationHent. Hvis de ikke er angivet kaldes EjerVirksomhedRelationHent med dags dato som både SøgeDatoFra/SøgeDato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0:00Z</dcterms:created>
  <dc:creator>Vibeke Højmark</dc:creator>
  <dc:description/>
  <cp:keywords/>
  <dc:language>en-US</dc:language>
  <cp:lastModifiedBy>Vibeke Højmark</cp:lastModifiedBy>
  <dcterms:modified xsi:type="dcterms:W3CDTF">2015-01-20T17:40:00Z</dcterms:modified>
  <cp:revision>1</cp:revision>
  <dc:subject/>
  <dc:title/>
</cp:coreProperties>
</file>