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Andel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4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andelsboliger med en given adresse ved at kalde eTL AndelSøg gennem SKAT ET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Andel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TILAnde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Andel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ETILAndelSø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</w:rPr>
              <w:t>* And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ETILAndelIdentifika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del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del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æftelserPåAndelInd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PåAndelInd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der findes hæftelser i Andelsbogen på Ande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13:00Z</dcterms:created>
  <dc:creator>Vibeke Højmark</dc:creator>
  <dc:description/>
  <cp:keywords/>
  <dc:language>en-US</dc:language>
  <cp:lastModifiedBy>Vibeke Højmark</cp:lastModifiedBy>
  <dcterms:modified xsi:type="dcterms:W3CDTF">2015-01-20T17:13:00Z</dcterms:modified>
  <cp:revision>1</cp:revision>
  <dc:subject/>
  <dc:title/>
</cp:coreProperties>
</file>