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t allerede oprettet Aktiv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ændrede aktiv er af typen KFIAndelStruktur, skal felterne AdresseVejKode og AdresseFraHusNummer være udfyldt i KFIAktivAdresseStruktur (da KFIAdresseStruktur deles med andre strukturer er de nævnte felter optionelle, men skal altså være udfyld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Ænd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et ikke eksisterende aktiv kan ikke ændes/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LAndels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kundens aktiver af den pågældende aktiv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dels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andelsbolig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Identifikator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ation: Flag, der markerer, om EFI har gemt en identifikator til tinglysning af udlæg i aktiv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35:00Z</dcterms:created>
  <dc:creator>Vibeke Højmark</dc:creator>
  <dc:description/>
  <cp:keywords/>
  <dc:language>en-US</dc:language>
  <cp:lastModifiedBy>Vibeke Højmark</cp:lastModifiedBy>
  <dcterms:modified xsi:type="dcterms:W3CDTF">2015-01-20T17:35:00Z</dcterms:modified>
  <cp:revision>1</cp:revision>
  <dc:subject/>
  <dc:title/>
</cp:coreProperties>
</file>