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BetalEvneAenMidlertidigt, BetalEvneAenVarigt, BetalEvneSLAendret, IndkomsttypeAendret, BetOrdMislighol, BetOrdOprettet, BladAenUdl, BobKontaktGem, BobKontaktSlet, BookingSvar, CSRPAdresseHaendelse, CSRPCivilstandHaendelse, CSRPDoedsfald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RykkerFristOS, EFBookRKH, EFBookRKHRyk, EFGenStart, KUMAendr, KUMFOPaamind, KUMGennemfoert, BFSPolitiKreds, KUMBook, PolitiStatusCheck, BFS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RykkerFristOS: Erkend fordring rykker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Ryk: Booket ressource til rykker for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Aen: Kundens civilstand 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fal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StatusCheck: Udlæg check politi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23:00Z</dcterms:created>
  <dc:creator>Vibeke Højmark</dc:creator>
  <dc:description/>
  <cp:keywords/>
  <dc:language>en-US</dc:language>
  <cp:lastModifiedBy>Vibeke Højmark</cp:lastModifiedBy>
  <dcterms:modified xsi:type="dcterms:W3CDTF">2015-01-20T17:23:00Z</dcterms:modified>
  <cp:revision>1</cp:revision>
  <dc:subject/>
  <dc:title/>
</cp:coreProperties>
</file>