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4-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4-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en medarbejders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opgaver fra de køer som medarbejderen er tilknyttet via organisatoriske enheder medarbejderen er tilk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edarbejderen er produktionsleder returneres opgaver fra de køer medarbejderen er tilknyttet, samt de opgavekøer som medarbejderen er produktionsled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mulighed for at filtrere på opgav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hentes en side ad ga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andre søgeparametre end medarbejderprofil id, hentes første side af alle de opgaver medarbejderen har adgang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t angive andre søgeparametre filtreres de opgaver der returneres, hvis der f.eks. angives opgavetype, vil der kun bliver returneret opgaver af den angivne type. Alle søgeparametrene kan kombi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KundeId angives som søgeparameter vil søgningen fungere anderledes, alle kundens opgaver vil blive returneret, selv om de ligger på køer som medarbejderen ikke har adgang til. Opgaverne fra køerne som medarbejderen ikke har adgang til vil blive markeret som lå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angives wNummer, returneres de opgaver der er booket på, eller valgt af, den pågældende medarbejder. Der er mulighed for at styre paging ved at angive sidenummer og antalpr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led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Taget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kkeTaget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Bookede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kkeBookede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Pag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Afsluttede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kkeAfsluttede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Pag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Opgavelå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Pag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Si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ntalPr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TotalAn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truktur anvendes i de RS services hvor der kan returneres en enkelt side med elem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sled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markering angiver om medarbejderen er produktionsl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ntalPrSi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elementer pr. side, det kan angives når der skal hentes en side med elementer fra en liste eller søg-service. Feltet er med i RSPaging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pgavelå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markering angiver om opgaven er låst, dvs. at medarbejderen ikke kan foretage ændringer på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Si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t på den side der skal returneres/bliver returneret fra et kald til en liste eller søg-service. Feltet er med i RSPaging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Total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totale antal af elementer i en liste der returneres fra et kald til en liste eller søg-service, hvor der returneres en enkelt side. Feltet er med i RSPaging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Afsluttede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plukkeopgaver der er afsluttet skal returneres af RSOpgaveSø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Bookede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aftale- og telefonopgaver der er booket skal returneres af RSOpgaveSø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IkkeAfsluttede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opgaver der ikke er afsluttet skal returneres af RSOpgaveSø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IkkeBookede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aftale- og telefonopgaver der endnu ikke er booket skal returneres af RSOpgaveSø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IkkeTaget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plukkeopgaver der endnu ikke er taget af en sagsbehandler skal returneres af RSOpgaveSø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TagetOpgav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plukkeopgaver der er taget af en sagsbehandler skal returneres af RSOpgaveSø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RSOpgave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RSOpgave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RSOpgave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56:00Z</dcterms:created>
  <dc:creator>Vibeke Højmark</dc:creator>
  <dc:description/>
  <cp:keywords/>
  <dc:language>en-US</dc:language>
  <cp:lastModifiedBy>Vibeke Højmark</cp:lastModifiedBy>
  <dcterms:modified xsi:type="dcterms:W3CDTF">2015-01-20T17:57:00Z</dcterms:modified>
  <cp:revision>1</cp:revision>
  <dc:subject/>
  <dc:title/>
</cp:coreProperties>
</file>