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Afvi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essourcestyring database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lemen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reques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gaven blev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gave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riftform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typ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komsttyp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Postnummer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munenummer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mune- og postnummer kombination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allerede en opgave med bookingreferenc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Afvi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mulighed for at afvise en opgave i Ressourcestyring. En afvisning vil medføre at opgaven bliver sendt tilbage på opgavekøen, så en anden medabejder kan tage opgav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, BFSRessAnmodPoliti, BFSFristVarslingUdloebet, BFSRessVarselKundeAfsoning, BFSFristForaeldelse, BFSFristOpfoelgning, BFSBookAnmodPoliti, BFSBookBudget, BFSBookVarskoKunde, EFBookRKH, KUMBoo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afvist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n er afv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ning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en medarbejderpro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n afvisning er det muligt at henvise til en anden medarbejder og anmode denne medarbejder om at løse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tkke ID på den opgave som afvisningen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fvis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fvisning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eksten er der mulighed for at angive en årsag til afvis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fvisningen, det kan både være oprettelse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47:00Z</dcterms:created>
  <dc:creator>Vibeke Højmark</dc:creator>
  <dc:description/>
  <cp:keywords/>
  <dc:language>en-US</dc:language>
  <cp:lastModifiedBy>Vibeke Højmark</cp:lastModifiedBy>
  <dcterms:modified xsi:type="dcterms:W3CDTF">2015-01-20T17:47:00Z</dcterms:modified>
  <cp:revision>1</cp:revision>
  <dc:subject/>
  <dc:title/>
</cp:coreProperties>
</file>