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Fundamen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IndgåetRetsafgif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lægafgiftIndsa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IndgITillægsaf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dette hæftelsesforhold indgik i en tillægsafgifts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dette hæftelsesforhold indgik i en retsafgiftsbe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 ved forældelse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angiver om et subsidiært hæftelsesforhold må afskrives automatisk ved samlivsophævelse (true=Ja). Default værdi: falsk=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FI modtager hændelser fra CSR-P ved samlivsophævelse, må det subsidiære hæftelsesforhold kun afskrives automatisk i de tilfælde, hvor kunden er på et spor, der tillader dette, dvs. når flaget er sat til j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indsats, der markerer, at hæftelsen har indgået i en retsafgiftsberegning. Hvis retsafgiften bliver nedskrevet af indsatsen, f.eks. på grund af at indsatsen stoppes, så skal indsatsen også fjerne identifikation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ægafgiftIndsa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indsats, der markerer, at hæftelsen har indgået i en tillægsafgiftsberegning. Hvis tillægsafgiften bliver nedskrevet af indsatsen, f.eks. på grund af at indsatsen stoppes, så skal indsatsen også fjerne identifikation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04:00Z</dcterms:created>
  <dc:creator>Lasse Steven Levarett Buck</dc:creator>
  <dc:description/>
  <cp:keywords/>
  <dc:language>en-US</dc:language>
  <cp:lastModifiedBy>Lasse Steven Levarett Buck</cp:lastModifiedBy>
  <dcterms:modified xsi:type="dcterms:W3CDTF">2015-01-20T17:04:00Z</dcterms:modified>
  <cp:revision>1</cp:revision>
  <dc:subject/>
  <dc:title/>
</cp:coreProperties>
</file>