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er en liste af kunders (både som primærhæfter og medhæfter) fordringer i DMI helt eller delvi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skal kunne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 i output indeholder indberetter-oplysninger fra oprettelsen af hæftelsesforho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muligt at tilbageføre en fordring fuldstændigt såfremt den er fejlagtigt påli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an FordringAfskrivningÅrsagKode 'FEJL'  foretages afskrivningen med det fremsendte AfskrivningBeløb uanset fordringens saldo. For øvrige årsagskoder valideres at Afskrivningbeløb ikke overstiger 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man foretager en hæftelses specifik afskrivning med FordringAfskrivningÅrsagKode 'FEJL', og fordringen har mere end en hæfter valideres at Afskrivningbeløb ikke overstiger 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afskrivning på en fordring, hvor den pågældende hæfter er eneste hæfter, eller der er tale om to hæftelser på hhv SE-nummer og CPR-nummer til en PEF-kunde på fordringen, vil afskrivningen automatisk udføres på fordring niveau. Når Afskrivningen udføres på fordring niveau afspejles det i retursvaret ved, at kundenummer/kundetype ikke er udfyldt, og restbeløb optræder i FordringRestBeløb strukturen. Hvis der foretages en hæftelses specifik afskrivning på en fordring, hvor hæfterne er en enkeltmandsvirksomhed, kan der optræde flere nedskrivninger med hæftelsesrestbeløb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n bør ikke fremsende afskrivning af Inddrivelsesrente fordringer sammen med andre typer fordringer, med mindre inddrivelsesrenten sendes med FordringAfskrivningProcent 100. Når inddrivelsesrenten sende med FordringAfskrivningProcent 100 afskrives restsaldoen på renten 100% efter behandling af øvrige afskriv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remsendes Inddrivelsesrente fordringer uden FordringAfskrivningProcent  = 100 sammen med andre typer fordringer, vil Inddrivelsesrente fordringerne blive frasorteret, og de øvrige fordringer behandles i henhold til gældende regler. I den situation vil Inddrivelsesrente fordringerne ikke optræde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skrivning af renter styres ud fra FordringAfskrivningVirkningFra angivet ved afskrivningen af en hovedfordring, undtaget  FordringAfskrivningProcent  = 100. Afskrivningen har rentemæssig effekt fra FordringAfskrivningVirkningFra. Ønsker man fuld afskrivning af renten, sættes FordringAfskrivningVirkningFra til fordringens oprettelsesdato. Ønsker man ingen afskrivning af påløben rente sættes FordringAfskrivningVirkningFra til dags 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en fremsendt korrektion &gt; 0 resulterer i et korrektionsbeløb på nul, vil AdvisNummer 086 returneres, og korrektionen vil optræde i output med korrektionsbeløb 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lle andre årsagskoder end 'FEJL', er det kun fordringens restsaldo der af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årsagskode 'FEJL' er det muligt at afskrive en restsaldo på et tidligere tidspunkt (styret af 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tilbagekalde en tidligere foretaget afskrivning ved at fremsende DMIFordringAfskrivID. Udfyldes med TransaktionLøbenummer på den afskrivning der vil tilbagekaldes. DMI validerer hvorvidt afskrivningen tidligere er bleve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er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ningTilbage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 og årsagskode er andet end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der afviser input med årsagskode SSFH. Denne årsagskode er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AfskrivningAfsBeløb må ikke være nega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Afskrivning må ikke være tilbagekaldt tidlig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8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Korrektion på k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Inddrivelsesrenter med andet end 100% sendt sammen med andr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ddrivelsesrente fordringer frasor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Ingen parametre da der er tale om en generel validering for requ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Afskriv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leve op til almene performancekrav for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er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der afskrives for ca. 10.000 kund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 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r med tilhørende tekster skal be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roc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 Udsøg fordringer til automatisk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Afskriv fordring3.</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understøtter ikke kompenserende transaktioner. Ved kald af KompenserTrans vil servicen give fejlkode -4 tilbage og ikke 1005.</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n specifik transaktion i et kald af en service. Det enkelte servicekald kan indeholde flere transaktioner i samme kald, men samme TransaktionLøbenummer må ikke angives mere end en gang i hvert kald, og må heller ikke angives mere end en gang på tværs af 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medfører fremsendelse af samme TransaktionLøbenummer, at den pågældende transaktion afvises som dublet. I enkelte services, f.eks. DMIFordringTilbagekald, er der implementeret teknisk idempotens, ved altid at returnere samme svar, når der kaldes med samm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eksempel genererer EFI / 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sikre mod fremsendelse af duble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NNU, AUTO, BGTL, DØDB, EFTG, FEJL, FORÆ, GLDS, KOLO, KONK, KREO, ODIFF,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Tilbageførsel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LO: Korrektio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ViR-Virksomhe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6:58:00Z</dcterms:created>
  <dc:creator>Lasse Steven Levarett Buck</dc:creator>
  <dc:description/>
  <cp:keywords/>
  <dc:language>en-US</dc:language>
  <cp:lastModifiedBy>Lasse Steven Levarett Buck</cp:lastModifiedBy>
  <dcterms:modified xsi:type="dcterms:W3CDTF">2015-01-20T16:58:00Z</dcterms:modified>
  <cp:revision>1</cp:revision>
  <dc:subject/>
  <dc:title/>
</cp:coreProperties>
</file>