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Årsagskode for Op-/Ned-/Afskrivning samt Tilbagekald/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må ikke være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den angivne fordringtype må ikke oprettes med service. Kan kun oprett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rettighedshaver med "Modtag Penge" skal have udfyldt beløb/prio ell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PEF virksomheder skal CPR nummer for virksomhedsejer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ejer skal medsendes som hæfter ved oprettelse af PE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somhed er tidligere fremsendt med anden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somhed er tidligere fremsendt med anden CPR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6:58:00Z</dcterms:created>
  <dc:creator>Lasse Steven Levarett Buck</dc:creator>
  <dc:description/>
  <cp:keywords/>
  <dc:language>en-US</dc:language>
  <cp:lastModifiedBy>Lasse Steven Levarett Buck</cp:lastModifiedBy>
  <dcterms:modified xsi:type="dcterms:W3CDTF">2015-01-20T16:58:00Z</dcterms:modified>
  <cp:revision>1</cp:revision>
  <dc:subject/>
  <dc:title/>
</cp:coreProperties>
</file>