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skrivning identificeres entydigt med DMIFordringAfskrivID. DMIFodringAfskrivTilbagekald fortæller hvorvidt det er en ny afskrivning eller en tilbagekaldelse af en tidligere afskrivning. Ved tilbagekald vil FordringAfskrivningAfsBeløb være nega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nderretning er allered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Underretning behandl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Underret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ubletkontrol på hovedoplysninger Transaktions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visnummer: 99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ehandles ikke da kald med angivet TransaktionsID allerede er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nderret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unde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11:00Z</dcterms:created>
  <dc:creator>Lasse Steven Levarett Buck</dc:creator>
  <dc:description/>
  <cp:keywords/>
  <dc:language>en-US</dc:language>
  <cp:lastModifiedBy>Lasse Steven Levarett Buck</cp:lastModifiedBy>
  <dcterms:modified xsi:type="dcterms:W3CDTF">2015-01-20T17:11:00Z</dcterms:modified>
  <cp:revision>1</cp:revision>
  <dc:subject/>
  <dc:title/>
</cp:coreProperties>
</file>