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af Inddrivelse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dækker DMI automatisk Inddrivelsesrenter i henhold til gældende regler, men det er muligt at fravige reglerne ved specifikt at angive Inddrivelsesrente fordringer i *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der ikke dækning af Inddrivelsesrenterne opnås det ved at angive 0,00 i DMITransaktionDækningBeløb for den/de angivne Inddrivelsesren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me fordring (=DMITransaktionID) må ikke optræde flere gange i TransaktionDækningElement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transaktionstyper (se DMITransaktionType) bruges DMIIndberetterDatoTid, altså Dags dato for bogføringen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06:00Z</dcterms:created>
  <dc:creator>Lasse Steven Levarett Buck</dc:creator>
  <dc:description/>
  <cp:keywords/>
  <dc:language>en-US</dc:language>
  <cp:lastModifiedBy>Lasse Steven Levarett Buck</cp:lastModifiedBy>
  <dcterms:modified xsi:type="dcterms:W3CDTF">2015-01-20T17:06:00Z</dcterms:modified>
  <cp:revision>1</cp:revision>
  <dc:subject/>
  <dc:title/>
</cp:coreProperties>
</file>