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ventetIndbetalingAnnull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-2015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orventede indbetaling annuleres. Dvs. der sættes inaktiv status på den forventede in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kode kan kun sættes til Annuleret. (De andre statusværdier, Betalt og Aktiv, anvendes udelukkende intern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ÅrsagKode kan ved annulering sættes til følgen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Øvrige værdier som ikke anvendes ved annulering: Igangværende og Betal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Status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ventetIndbetalingAnnulle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ventet Indbetaling ID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det er tilladt at annullere Forventet Indbetaling ID (kan f.eks. ikke annulleres såfremt den forventede indbetaling allerede er anven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0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ved opdatering af Forventet Indbetaling / Betalingsordning / Indbetaling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ForventetIndbetalingAnnuler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ikke kompenserende transaktioner. Ved kald af KompenserTrans vil servicen give fejlkode -4 tilbage og ikke 1005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ventetIndbetalingStatus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ventetIndbetaling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ÅrsagTeks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udsøge list af forventede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uddybe valg af Årsagskode. Begrundelsen kan evt. anvendes til begrundelse i meddelelse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, SAVA, BAVI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status for forventet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VA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VI: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Fri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7:03:00Z</dcterms:created>
  <dc:creator>Lasse Steven Levarett Buck</dc:creator>
  <dc:description/>
  <cp:keywords/>
  <dc:language>en-US</dc:language>
  <cp:lastModifiedBy>Lasse Steven Levarett Buck</cp:lastModifiedBy>
  <dcterms:modified xsi:type="dcterms:W3CDTF">2015-01-20T17:03:00Z</dcterms:modified>
  <cp:revision>1</cp:revision>
  <dc:subject/>
  <dc:title/>
</cp:coreProperties>
</file>