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PDokument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2015</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oprette noter og referencer til dokumenter i Capti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noter og referencer til dokumenter i Captia. Opretter automatisk sager efter behov i Captia ved overførsel af dokum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NoteRelationValg-strukturen angiver hvillen sag et dokument placeres under. Hvis der angives et IndsatsID eller et DMIFordringEFIFordringID er det en kunderelateret sag hvor kundenummer angiver kunden. Hvis der angives et DMIFordringHaverID er det en fordringhaver relateret sag hvor kundenummer angiver fordringhav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ote skal oprettes uden NoteRelationValg og med DPDokumentType: 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Noter skal oprettes med DPDokumentType: IndsatsNote og skal benytte IndsatsID i NoteRelationValg, hvis indsatsId kendes og ellers IndsatsSagAli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oter skal oprettes med DPDokumentType: FordringNote og skal have et,DMIFordringEFIFordringID, eller en FordringIDSamling i NoteRelation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Noter skal oprettes med DPDokumentType: FordringHaverNote og skal have en DMIFordringHaverID i NoteRelation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ote og KundeNote kan angive en liste af kunder i DPOpretDokumentIdentifikationStruktur som noten skal oprettes p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DMI kan enten oprette særskilte omposterings- og modregningsnoter (DPDokumentType: KundeNote samt DPDokumentArt: OMPOSTERING eller MODREGNING), hvis der ikke ønskes gemt på en indsats. I dette tilfælde skal der ikke udfyldes noget i NoteRelationValg. Hvis en DMINote ønskes lagt på en indsats, skal DMI oprette en IndsatsNote (DPDokumentType: IndsatsNote) og sætte en IndsatsSagAlias i NoteRelation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n DPNoteTekst er længere end 3900 tegn så overføres noten til en DokumentFil, og kun de første 3900 tegn gemmes i selve noten. Hvis der kaldes med både en lang note og en DokumentFil returneres fejlkode 25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der kan optionelt udfylde DPNoteID med et unikt id på noten. Der udføres dubletcheck på kombinationen af KundeNummer, DPNoteID og evt. FordringID. Der returneres en advis hvis noten allerede er oprettet for en specifik kombination. Resultatet er, at dokumentet ikke oprettes igen for denne kombin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er flere kunder eller flere fordringID'er i DPOpretDokumentIdentifikationStruktur så oprettes/kopieres noten på alle kunde/fordring kombinationer. I dette tilfælde genereres der altid en ny DPDokumentRefID for hver kopi. Hvis der er angivet et DPNoteID og der ikke er angivet flere kunder/fordringer så benyttes DPNoteID som DPDokumentRefID, og ellers genereres der et nyt DPDokumentRef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genereres mere end et dokument er det kun det første DPDokumentRefID der returneres af bagud kompatibilitets hen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Nummer må ikke angives sammen med flere kunde/fordring kombination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Dokument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DPDokumentIdentifikationValg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DPIndgaaendePostIdentifikation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POpretDokumentIdentifika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No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Not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IndgåendePost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Dokument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ækker også programmatisk fejl i brug af servicen, som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Kun én af DokumentNummer, DokumentFilStruktur må udfy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IndsatsNote uden IndsatsID eller IndsatsSagAli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ordringsNote uden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ordringHaverNote uden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Der er angivet forkert kundenummer til et DPPostJounalNummer i DPIndgaaendePostIdentifika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Lang notetekst (mere end 3900 tegn) må ikke sendes sammen med en DokumentFil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5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t angivede DPNoteID allerede oprettet på denne kunde/fordring kombin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25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Dokumentet oprettes ikke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Ændre, Annuller, Afvikle Betalingsordning i Use Case "FGD 600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 i Use Case "FGD 300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ata i Use Case "FGD 200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tag udbetalinger i Use Case "FGD 830 u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IndsigelseType og DPDokumentFormateretMeddelelse er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Der udestår afklaring omkring note/dokument typer (sager?) til hhv konvertering (KMD-IND, RI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IndgaaendePostIdentifik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Post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TypeNumme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holder de informationer, som A&amp;D påfører udgående breve i stregkoden, og som derfor danner udgangspunkt for postmodtagelsens kald til denne service for post med "Kendt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kan i princippet udelades, da EFI-ESDH godt kan udlede dette på baggrund af opslag i egen database med DPPostJournalNummer. Hvis KundeNummer er medtaget, vil der blive foretaget et krydstjek på at det er det rigtige kundenumm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OpretDokumentIdentifikat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Id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oteRel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agAli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okumentFi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Enco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BETALINGEVNE, BIDRAGSRESOLUTION, BUDGET, DOM, FRIVILLIGTFORLIG, MODREGNING, OMPOSTERING, SAGSFREMSTILLING, TRANSPO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gen reference til indberett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Oprett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 oprettelse af meddelelsen, som det  kaldende system ønsker meddelelsen oprettet med i EFI og Captia.  Hvis feltet ikke er sat af kalderen, opretter EFI meddelelsen med værdien dagsdato og det aktuell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meddelelsen placeres i Captia fjerner EFI tidsdelen, når elementet sendes i Dokument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sningsprioritet 1-5 for visning i brugerinterface. Hvis der ikke angives en værdi, bruges værdien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undeNote, FordringNote, IndsatsNote, FordringHaverNo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P-dokument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IndgåendePos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ver mulighed for at Sagsbehandlerportalens skærm til behandling af indkommende post UDEN ID, kan videregive information om at der er tale om indkommende post. F.eks så der i sidste ende oprettes en indsatsnote med dokumentet, der så kan fremsøges som en indkommende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No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n samme aktering foretages på et antal kunde/fordring kombinationer, vil de have samme DPNoteID, men forskellige DPDokumentRef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tekster over 3900 tegn oprettes automatisk som en DokumentFil af teksttype, og kun de første 3900 tegn gemmes i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Post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journalnummer udgående post stemples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Encod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encoding type dokumentfilen foreligger i, fx UTF8 eller UTF1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s filtype, f.eks. TIFF,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dokument ID allokeret af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begrænset til 12 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driftform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 DriftFormTekstLang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Enkeltmandsfirma (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Dødsbo (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Interessentskab (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Registreret interessentskab (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Partrederi (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 Kommanditselskab (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7: Registreret kommanditselskab (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 Enhed under oprettelse (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9: Aktieselskab (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0: AS beskattet som andelsforening (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1: ApS beskattet som andelsforening (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2: Filial af udenlandsk aktieselskab (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 Anpartsselskab under stiftelse (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4: Anpartsselskab (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5: Filial af udenlandsk anpartsselskab (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6: Europæisk Økonomisk Firmagruppe (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 Andelsforening (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 Indkøbsforening (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 Produktions- og salgsforening (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 Brugsforening (FNB) (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 Brugsforening (FBF) (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 Øvrige andelsforening (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 Gensidige forsikringsforening (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 Investeringsforening (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5: Selskab med begrænset ansvar (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6: Andelsforen. m/ begrænset ansvar (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7: Forening m/begrænset ansvar (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 Forening (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0: Finansierings- og kreditinstitut (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 Finansieringsinstitut (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 Realkreditinstitut (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3: Sparekasse og Andelskasse (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4: Udenlandsk, anden virksomhed (U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5: Udenlandsk forening (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6: Erhvervsdrivende fond (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 Fond (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 Arbejdsmarkedsforening (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 Selvejende institution, forening, fond mv (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 Selvejende institution med offentlig støtte (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 Legat (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 Stiftelse (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 Stat (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 Amt (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 Kommune (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 Folkekirkeligt menighedsråd (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 Særlig offentlig virksomhed (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 Afregnende enhed, fællesregistrering (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 AS beskattet som indkøbsforening (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 ApS beskattet som indkøbsforening (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 Forening omfattet af lov om fonde (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 Konkursbo (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 Anden forening (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 Registreret enkeltmandsfirma (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 Udenlandsk aktieselskab (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 Udenlandsk anpartsselskab (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 SE-selskab (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 Frivillig Forening (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 Region (R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1: Udenlandsk pengeinstitut (UP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2: Udenlandsk forsikringsselskab (U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3: Udenlandsk pensionsinstitut (U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4: Personlig mindre virksomhed (P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r man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ører til EFIHenvendelses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agAlia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nik id for en indsats sag, der benyttes hvis man ikke kender IndsatsID. Der vil blive oprettet en Indsats sag for hvert unikt IndsatsSagAlia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der angiver sag relativt til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MD-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ViR-Virksom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januar 2015</w:t>
    </w:r>
    <w:r>
      <w:rPr>
        <w:sz w:val="16"/>
        <w:rFonts w:cs="Arial" w:ascii="Arial" w:hAnsi="Arial"/>
      </w:rPr>
      <w:fldChar w:fldCharType="end"/>
    </w:r>
    <w:r>
      <w:rPr>
        <w:rFonts w:cs="Arial" w:ascii="Arial" w:hAnsi="Arial"/>
        <w:sz w:val="16"/>
      </w:rPr>
      <w:tab/>
      <w:tab/>
      <w:t xml:space="preserve">DPDokument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januar 2015</w:t>
    </w:r>
    <w:r>
      <w:rPr>
        <w:sz w:val="16"/>
        <w:rFonts w:cs="Arial" w:ascii="Arial" w:hAnsi="Arial"/>
      </w:rPr>
      <w:fldChar w:fldCharType="end"/>
    </w:r>
    <w:r>
      <w:rPr>
        <w:rFonts w:cs="Arial" w:ascii="Arial" w:hAnsi="Arial"/>
        <w:sz w:val="16"/>
      </w:rPr>
      <w:tab/>
      <w:tab/>
      <w:t xml:space="preserve">DPDokument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januar 2015</w:t>
    </w:r>
    <w:r>
      <w:rPr>
        <w:sz w:val="16"/>
        <w:rFonts w:cs="Arial" w:ascii="Arial" w:hAnsi="Arial"/>
      </w:rPr>
      <w:fldChar w:fldCharType="end"/>
    </w:r>
    <w:r>
      <w:rPr>
        <w:rFonts w:cs="Arial" w:ascii="Arial" w:hAnsi="Arial"/>
        <w:sz w:val="16"/>
      </w:rPr>
      <w:tab/>
      <w:tab/>
      <w:t xml:space="preserve">DPDokument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0T17:09:00Z</dcterms:created>
  <dc:creator>Lasse Steven Levarett Buck</dc:creator>
  <dc:description/>
  <cp:keywords/>
  <dc:language>en-US</dc:language>
  <cp:lastModifiedBy>Lasse Steven Levarett Buck</cp:lastModifiedBy>
  <dcterms:modified xsi:type="dcterms:W3CDTF">2015-01-20T17:09:00Z</dcterms:modified>
  <cp:revision>1</cp:revision>
  <dc:subject/>
  <dc:title/>
</cp:coreProperties>
</file>