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følgende lister være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Dækningelement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 hvor alle underfordring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returneres alene hovedfordringer, og så vil TransaktionDækningElementListe og TransaktionListe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 og 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udfyldes, begrænses TransaktionDækningElementListe på DMITransaktionDækningDato og i TransaktionListe på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er udfyldt, begrænses TransaktionDækningElementListe og i TransaktionListe på 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HæftelseRestBeløbMin angives vises kun fordringer, hvor hæfter på forespørgselstidspunktet skylder beløbet i angivet i DMIHæftelseRestBeløbMin eller mere. Hvis DMIHæftelseRestBeløbMax angives vises kun fordringer, hvor hæfter på forespørgsmåhæftelse skylder beløbet angivet i DMIHæftelseRestBeløbMax eller min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 særligt opmærksom på betydningen af felterne DMITransaktionDato og DMITransaktionVirkningDato der begge afhænger af transaktiontypen (eks. FORDRING, INDBETAL etc),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t feltet DMITransaktionBogføringDato, hvor der bruges DMIIndberetterDatoTid, altså Dags dato for bogføringen i DMI for alle transaktionstyper (se DMITransakt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på fordringer hvor hæfter på forespørgsmåhæftelse skylder beløbet angivet i DMIHæftelseRestBeløbMax eller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fter fordringer, hvor hæfter på forespørgselstidspunktet skylder beløbet i angivet i DMIHæftelseRestBeløbMin eller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Hæftels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ata for hæftelsestop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laterede fordringer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DækningElemen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DækningElement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lut - sidste dato der medtages i søg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00:00Z</dcterms:created>
  <dc:creator>Lasse Steven Levarett Buck</dc:creator>
  <dc:description/>
  <cp:keywords/>
  <dc:language>en-US</dc:language>
  <cp:lastModifiedBy>Lasse Steven Levarett Buck</cp:lastModifiedBy>
  <dcterms:modified xsi:type="dcterms:W3CDTF">2015-01-20T17:01:00Z</dcterms:modified>
  <cp:revision>1</cp:revision>
  <dc:subject/>
  <dc:title/>
</cp:coreProperties>
</file>