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815845264"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984945982"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78132757"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990972478"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47103064"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2051659717"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8-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