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 indeholder også meta-data dokumenter (dvs. akter uden tilknyttet fil), hvis der hentes et meta-data dokument returneres ikke elementet Dokument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 indeholder også meta-dokumenter, som er akter uden tilknyttet fil. For disse dokumenter returneres ingen *DokumentFil*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kategorisering: Input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: Alle som ikke er omfattet af de øvrige katego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1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kategorisering: Alvorlige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: Alle fejl fra Orac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Captia WebServices kaldes gennem SKATs Classic Service Bus skal der anvendes SAML-tokens, men samtidig skal der angives en Captia-brugerkode i BrugerKode under Hovedoplysninger. Captia-brugerkode tildeles af ESDH-systemej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 indhold eller type, feks en særlig klag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: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: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: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: (Vedhæftet 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et dokument - f.eks om det er udgående eller in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: In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: Internt Arbejds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: Omjournalis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: Rapport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: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: Værdipo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part =&gt; Sagens primære subjekt – dvs. den person eller virksomhed som sagens afgørelse m.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part =&gt; Sagens parter. De deltagere i sagen som ikke er primærp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.myndigh =&gt; Den myndighed som har truffet den underliggende afgørelse (som der eks. klages ov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. =&gt; Øvrige myndigheder, f.eks. Skatteministeriets departement, andre 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g.myndig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 råd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mær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m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,7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mærk at ældre sager kun har 6 cifre i den del som udgør løbenummere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48:00Z</dcterms:created>
  <dc:creator>Lasse Steven Levarett Buck</dc:creator>
  <dc:description/>
  <cp:keywords/>
  <dc:language>en-US</dc:language>
  <cp:lastModifiedBy>Lasse Steven Levarett Buck</cp:lastModifiedBy>
  <dcterms:modified xsi:type="dcterms:W3CDTF">2015-01-12T20:48:00Z</dcterms:modified>
  <cp:revision>1</cp:revision>
  <dc:subject/>
  <dc:title/>
</cp:coreProperties>
</file>