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8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angives, hvis AlternativAdresseStruktur er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: SystemFejlException: Der er opstået en systemfejl. Vi beklager. Fejlen vil blive håndteret man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: AlternativKontaktFindesIkke: Alternativ kontakt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: EmailAdresseFindesIkkePaaAlternativKontakt: Den angivne email [EmailGammel] findes ikke på alternativ konta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: TelefonNummerFindesIkkePaaAlternativKontakt: Den angivne email [EmailGammel] findes ikke på alternativ konta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: UnikPrimaerMarkeringIkkeOpfyldtForEmail: AlternativEmailForholdPrimærMarkering skal være sat til "true" for præcis én og kun én email-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: UnikPrimaerMarkeringIkkeOpfyldtForTelefon: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: OptimistiskLaasningFejlException: Optimistisk låsning fejl. Opdatering af [tabel] fejlede fordi den er blevet opdateret af en anden bruger. Prøv at starte for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: 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: OprettelseKriterieUgyldigt: Der er angivet en ugyldigt værdi i et fel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41:00Z</dcterms:created>
  <dc:creator>Lasse Steven Levarett Buck</dc:creator>
  <dc:description/>
  <cp:keywords/>
  <dc:language>en-US</dc:language>
  <cp:lastModifiedBy>Lasse Steven Levarett Buck</cp:lastModifiedBy>
  <dcterms:modified xsi:type="dcterms:W3CDTF">2015-01-12T20:42:00Z</dcterms:modified>
  <cp:revision>1</cp:revision>
  <dc:subject/>
  <dc:title/>
</cp:coreProperties>
</file>