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ettoIndkomstBeregningStruktur er RapportOplysningPeriodeÅr: År for den indberetning til eIndkomst som giver grundlag for A-Indkomst til SLØ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ettoIndkomstBeregningStruktur er RapportOplysningPeriodeMåned: Måned for den indberetning til eIndkomst som giver grundlag for A-Indkomst til SLØ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yldighed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yldighed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LønBeregningMet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yldighed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måned som denne nettoindkomst er gyldig for. Dvs. den måned hvor nettoindkomsten må anvendes som grundlag for kundens betalingsevne Anvendes i kombination med  BetalingEvneBeregningGyldighedPeriode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yldighed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tal som angiver det år som denne nettoindkomst er gyldig for. Dvs. det år hvor nettoindkomsten må anvendes som grundlag for kundens betalingsevne Anvendes i kombination med  BetalingEvneBeregningGyldighedPeriode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DØ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årsag til at nettoindkomsten ikke kan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(enumera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ØD: Personen er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Indkomstinformation er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07:00Z</dcterms:created>
  <dc:creator>Lasse Steven Levarett Buck</dc:creator>
  <dc:description/>
  <cp:keywords/>
  <dc:language>en-US</dc:language>
  <cp:lastModifiedBy>Lasse Steven Levarett Buck</cp:lastModifiedBy>
  <dcterms:modified xsi:type="dcterms:W3CDTF">2015-01-12T21:07:00Z</dcterms:modified>
  <cp:revision>1</cp:revision>
  <dc:subject/>
  <dc:title/>
</cp:coreProperties>
</file>