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Kund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af 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i EFI er ikke aktiv, når kundens fordringssaldo i DMI har været 0 kr. i en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anfører en EFIKundeNummerType, så returnerer servicen en liste af den pågældende kundetype. Når kalderen anfører kundenummertypen CPR, så returnerer EFI både CPR kunder og PEF kunder.  Når kalderen anfører SE, så returnerer EFI både SE og AKV kunder. Når kalderen anfører AKR, så returnerer EFI både AKP og AKV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er ordnet i sorteringsorden. Kalderen kan angive et startkundenummer i denne ordning og et maxantal kundenumre, der ønskes returneret. Startkundenummeret returneres ikke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returnerer servicen kun kundenumre for aktive kunder i EFI. Kalderen kan vælge at få returneret både aktive og inaktive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orden er den naturlige sorteringorden for strengværdier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Kund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Aktiv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Maks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rt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Kund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ningAktivKundeMarkeri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 CPR, 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kundenummer - anvendes til nettoindkomst-beregner. Når kalder angiver CPR, så returnerer EFI både CPR og PEF kunder. En PEF kunde er en person, der ejer et eller flere enkeltmandsfirma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Kundenummer er et Alternativt 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 Kundenummer er et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 Kundenummer er et SE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ningAktiv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type for markeringer.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ningMaks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eltal fra 0-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52:00Z</dcterms:created>
  <dc:creator>Lasse Steven Levarett Buck</dc:creator>
  <dc:description/>
  <cp:keywords/>
  <dc:language>en-US</dc:language>
  <cp:lastModifiedBy>Lasse Steven Levarett Buck</cp:lastModifiedBy>
  <dcterms:modified xsi:type="dcterms:W3CDTF">2015-01-12T20:52:00Z</dcterms:modified>
  <cp:revision>1</cp:revision>
  <dc:subject/>
  <dc:title/>
</cp:coreProperties>
</file>