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hæfter blev indsendt som EFIAlternativKontaktStruktur vil KundeNummer i KundeStrukur indeholde det identificerede (eller oprettede) AlternativKontaktID. I sjældne tilfælde dog et CPR eller SE nummer hvis en eksisterende alternativ kontakt  henviser til et erstatnings CPR eller SE nummer. Samtidig vil AltenativKontaktReferenceStruktur være udfyldt  med den (første) AlternativKontaktReferenceStruktur der blev indsen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23:00Z</dcterms:created>
  <dc:creator>Lasse Steven Levarett Buck</dc:creator>
  <dc:description/>
  <cp:keywords/>
  <dc:language>en-US</dc:language>
  <cp:lastModifiedBy>Lasse Steven Levarett Buck</cp:lastModifiedBy>
  <dcterms:modified xsi:type="dcterms:W3CDTF">2015-01-12T21:25:00Z</dcterms:modified>
  <cp:revision>1</cp:revision>
  <dc:subject/>
  <dc:title/>
</cp:coreProperties>
</file>