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o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ødeforvandlings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Erken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undemø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Rentegodt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atstidende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undeTransport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RettighedshaverTransport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RettighedshaverTransportAfvis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mlev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Ikke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Ikke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Delvist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BørneBudgetPostIkkeGodkendt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gru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o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Sam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Ku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ødeforvandlings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ning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deforvandlingStrafVarselSend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Erken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ilføjede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nkeltmandsVirksomhed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undeTransport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undemø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tecen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ønIndeholdelse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Rentegodtgør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RettighedshaverTransportAfvi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vis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vis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RettighedshaverTransport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UnderretTransport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e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ndelsBoli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nglysning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DrevetVirksom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beregnet til udsendelse af breve i forbindelse med enten politieftersøgning eller fremstilling (aflysning/anmodning). Brevene er stilet til samarbejdparten (f.eks politimester) og skal indeholde information om kundens virksomheder, tidligere drevne virksomheder, herunder CVR nummer.  Kundens bopælsadresse skal også benyttes. Eftersøgnings og forkyndelsesdatoer (af tilsigelser) skal bruges som 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elsen skal sendes til tilsigelsesadressen, hvis denne er udfyldt, ellers til kundens standardadresse. Udlægsforretningen afholdes på udlægsadressen, som kan være bestemt af Ressourcesty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sagsbehandler indtaster en alternativ tilsigelsesadresse, så sender EFI adressen i den ustrukturerede adresse i KFIAdresseStruktu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Aktiv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rukturen benyttes i forbindelse med oprettelse af kvitteringer til tredjepart efter udlæg er gennemført. Kvitteringen skal indeholde kundens adresse og info vedrørende udlægsforretningen så som udlægsadresse, datoer og hvem der var til stede.  Der skal være en mindre liste over aktiver, der er foretaget udlæg i. Forhold som vedrører udlægget så som om låsesmed har været anvendt, skal også med. Sagsbehandlerstrukturens formål er at kunne identificere sagsbehandleren ved navn på brevet.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v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LAndels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ternativKontaktGyldig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ternativKontaktOprettetAfFag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AlternativKontaktPersonNavnAdresseBeskyttelseMark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KundeÆnd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TransportAdministrato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transport administrator 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Transport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transport-opre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gs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Kund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marbejd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Død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dø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tatstidendePersonKontek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sVirksomhe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Ægtefæ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Pers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takt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nder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Lov69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Bemærk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Gældssaner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bito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kur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kurs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taktPers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efa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tatstidendeMeddel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kur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Gældssaner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Død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Rekonstruktion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og understrukturene anvendes også i EF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ternavnVedFød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Ef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Dø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vedrører kunder, så garanterer SKAT Statstidende at elementet PersonCPRNummer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omhandler en kontaktperson, så leverer SKAT Statstidende ikke kontaktpersonens person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Rekonstruktion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Kontak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bitor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Statstidende garanterer, at mindst et af de 4 optionelle elementer er udfyld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der udtrykker sagsbehandleren ved navn og eventuelt ressourc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fyldes ikke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ning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inerer hvornår anmodningen er udsendt på bødeforvandlingstraf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Foræl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ornår bødeforvandlingstraf indsatsens fordrin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ornår varsel er sendt på bødeforvandlingst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årsagen til varsel, anmodning og korrektion på bødeforvandlingstraf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Dø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dødsdag. Oplyses via CPR/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kan fortolkes forskelligt afhængig af Transaktion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type: 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Tages som hovedregel fra betalingsdato på den bagvedliggend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EffektFra/virkning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indbetalingen har en rentemæssig (dæknin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ges som hovedregel fra betalingsdato på den bagvedliggend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Dato for påvirkning af saldo, og dermed hvornår transaktionen har rentemæssi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EffektFra/virkningsdato (dato hvorefter indbetalingen har en rentemæssig (dækning) effekt). Tages som hovedregel fra 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EffektFra/virkningsdato (dato hvorefter indbetalingen har en rentemæssig (korrigeret dækning) effekt). Tages som hovedregel fra 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EffektFra/virkningsdato (dato hvorefter 'indbetalingen' har en rentemæssig (dæknin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EffektFra/virkningsdato (dato hvorefter 'indbetalingen' har en rentemæssig (dæknin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nce til den udbetaling der er foretaget til fordringhaveren. Del af posteringsteksten fra NemKonto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 REGNEREGEL_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n er beregnet efter budgettet. Ægtefællen/samlever betaler ikke ydelser på gæld efter § 13 stk.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n er beregnet efter budgettet. Ydelser på ægtefællens/samlevers gæld er medtaget i beregningen efter § 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n er beregnet efter budgettet. Betalingsevnen er dog reduceret, da den ikke må overstige kundens nettoindkomst efter § 13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n er beregnet efter budgettet.  Ydelser på ægtefællens/samlevers gæld er medtaget i beregningen, men reduceret efter § 13 stk.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n er beregnet efter budgettet. Det er alene kundens indtægter og udgifter, der er medtaget i beregningen efter § 13 stk. 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n er beregnet efter budgettet. Underskuddet på ægtefællens/samlevers budget er medtaget i beregningen, og reducerer kundens betalingsevne efter § 13 stk. 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n er beregnet efter budgettet. Det er alene kundens indtægter og udgifter, der er medtaget i beregningen betalingsevne efter § 13 stk. 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n er beregnet efter budgettet. Underskuddet på ægtefællens/samlevers budget er medtaget i beregningen, og reducerer kundens betalingsevne efter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n er beregnet efter budgettet. Overskuddet på ægtefællens/samlevers budget er medtaget i beregningen, og øger kundens betalingsevene jf.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0: Betalingsevnen er beregnet efter budgettet. Overskuddet på ægtefællens/samlevers budget er medtaget i beregningen, og øger kundens betalingsevne. Dog er betalingsevnen reduceret så den ikke overstiger kundens nettoindkomst med visse fradrag jf. § 13 stk. 5,2 og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OevrigePos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FREM, UDLOE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Gyldighedsmarkering for en tilføjet budget. Angiver hvorvidt posten er bliver aktiv i fremtiden, er aktiv nu eller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 Posten er gyldig om medtages i budge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 Posten bliver gyldig og medtages i budgetberegningen fra 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OEB: Posten er ikke længere gyldig og medtages ikke  i budgetberegningen fordi EFIBudgetPostGyldigTilDato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mlev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INDKOMSTSAGBEHINDT,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BEHIND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or henstand (sidste dato der er sendt meddelelse ang.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ForIgangvær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ÅrsopgørelseÅ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kunden erkendte sine fordringer, eller sagsbehandler erkendte fordringerne på kundens veg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tstdato (dato inklusiv), som kunden senest skal erkende sine fordringer, før SKAT tager yderligere forældelsesafbrydende skri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 er den enkelte hovedfodrings restgæld eksklusiv renter og geby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vis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opgave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DOK, AFSKRIV, AKRIKKEFUNDET,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visning af opgav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DOK: Ugyldigt transport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Afskrivning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IKKEFUNDET: Ikke nok information til 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 er summen af restgælden inklusiv renter og gebyrer på de fordringer indsatsen omfa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Ef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mer fra CPS og udenlandsk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Efter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i danske kron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i danske kroner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tra kommentarfelt der benyttes ifm.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kun udfyldt såfremt meddelelsen er et dek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Kontak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kommentarfelt der er relateret til oplysninger om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for Rekonstruktions-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Lov69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ved Dødsbo-meddelelser og angiver om dødsboet er omfattet af skiftelovens § 6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et afholdt møde ifm. behandling af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indgå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ype for et møde relateret til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optræde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øvelse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nde bo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bomø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efa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til overskrift eller indledning på meddel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bekendtgør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tydigt en færøsk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i meddelelser fra Statstidende hvori færøske virksomheder indgår, idet disse ikke har et 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værdi: "Sp/f3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retskredsen som meddelelsen komm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nummer som retskredsen har tilknyttet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Sa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agsnummer der er tilknyttet personen eller virksomheden relateret til denn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besked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tedelse eller underskrift af besk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hvor udstedelsen eller underskrivningen fore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nderskri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kriver af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nglysning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tidligere udsendt brev om "anmod om andelsboligerklæ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dels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andelsbolig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Identifik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Flag, der markerer, om EFI har gemt en identifikator til tinglysning af udlæg i aktiv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0:52:00Z</dcterms:created>
  <dc:creator>Lasse Steven Levarett Buck</dc:creator>
  <dc:description/>
  <cp:keywords/>
  <dc:language>en-US</dc:language>
  <cp:lastModifiedBy>Lasse Steven Levarett Buck</cp:lastModifiedBy>
  <dcterms:modified xsi:type="dcterms:W3CDTF">2015-01-12T21:04:00Z</dcterms:modified>
  <cp:revision>1</cp:revision>
  <dc:subject/>
  <dc:title/>
</cp:coreProperties>
</file>