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Ned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1-2015</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FordringNedskriv har ansvaret for at nedskriv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 af fordringer vil i denne sammenhæng sige at fordringshaver/rettighedshaver, f.eks. pga. en indbetaling til eget system, ønsker at gøre sin fordring min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lder DMIFordringNedskriv servicen. Se servicebeskrivelsen for denne service for detaljer om nedskriv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r kaldet til DMIFordringNedskriv valideres det at fordringen der nedskrives eksisterer. Hvis servicen benyttes af en fordringshaver valideres det at fordringshaver ejer fordring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t kundenummer er angivet er det hæftelsen for denne kunde der nedskrives, men hvis kundenummeret ikke er udfyldt er det fordringen der nedskriv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Ned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edskriv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Ubegræns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Ned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Nedskrivnin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Reducer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d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MFFordringNedskriv.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er allerede dækket på en måde at nedskrivning/tilbagekald ikke er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skode HÆBO kan kun opdater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transport aftale.  Aftalen skal tilhøre en udbetalende myndighed eller være en rettigheds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fordringhaver angivelse.  Fordringhaver kan ikke oprette/redigere fordringer for en anden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æftelse der er beriget af EFI kan ikke ændres af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DMIFordringEFIFordringID, kunde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procentfordring og skal nedskrives på fordring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beloebfordeling og skal nedskrives på rettighedshaver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shaver har aftale om systemintegration og kan ikke oprette/ændre fordringer via selvbetjeningspo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skode HÆFO må ikke anvendes på fordring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skoe FEJL, FAST og LIHE må ikke anvendes på hæftelse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skoe TRVE må kun anvendes på transport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kan ikke op-/nedskrives, tilbagekaldes eller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rrektion på kr. 0 ikke mu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2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irkningdato må ikke være fremti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3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irkningdato må ikke være før fordringens oprett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DMIFordringEFIFordring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Nedskriv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Beløb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dskrivning af en fordring vil sige at fordringshaver/rettighedshaver, f.eks. pga. en indbetaling til eget system, ønsker at gøre sin fordring mindre. Fordringen opdateres i  så saldo nedskrives med det ønskede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IM (systemkomponenten DMI) har ansvaret for evt. genberegning af renter, f.eks. renter som er påløbet efter den dato fordringen ønskes nedskrevet fra, samt ansvaret for at afregne evt. beløb med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angivelse af en EFIKundeIdentStruktur er det et specifikt hæftelses forhold der nedskrives og ellers hele fordr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angivelse af FordringNedskrivningÅrsagKode = FAST kan man foretage en endelig fastsæ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årsagskoder kan kun anvendes på hæftelsesniveau: HÆFO=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årsagskoder kan kun anvendes på fordringsniveau: FEJL=Fejlagtig påligning, FAST=Endelig fastsættelse, TRVE=Transport verificeret og LIHE=Ligningsmæssig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årsagskoder kan anvende på både hæftelsesniveau og fordringsniveau: INDB=Indbetaling, REGU=regulering og ANDN=And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d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d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Reducer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MI har reduceret det fremsendte FordringNed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ue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lse = n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n specifik transaktion i et kald af en service. Det enkelte servicekald kan indeholde flere transaktioner i samme kald, men samme TransaktionLøbenummer må ikke angives mere end en gang i hvert kald, og må heller ikke angives mere end en gang på tværs af 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t medfører fremsendelse af samme TransaktionLøbenummer, at den pågældende transaktion afvises som dublet. I enkelte services, f.eks. DMIFordringTilbagekald, er der implementeret teknisk idempotens, ved altid at returnere samme svar, når der kaldes med samm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eksempel genererer EFI / 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sikre mod fremsendelse af duble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ned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ønskes eller er nedskrevet med  indrapporteret ell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Virkning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for, hvorfor en nedskrivning er foreta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FAST, FEJL, HÆBO, HÆFO, INDB, LIHE, REGU, T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ned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ti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BO: Hæftelse begrænset ved opr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HE: Ligningsmæssig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januar 2015</w:t>
    </w:r>
    <w:r>
      <w:rPr>
        <w:sz w:val="16"/>
        <w:rFonts w:cs="Arial" w:ascii="Arial" w:hAnsi="Arial"/>
      </w:rPr>
      <w:fldChar w:fldCharType="end"/>
    </w:r>
    <w:r>
      <w:rPr>
        <w:rFonts w:cs="Arial" w:ascii="Arial" w:hAnsi="Arial"/>
        <w:sz w:val="16"/>
      </w:rPr>
      <w:tab/>
      <w:tab/>
      <w:t xml:space="preserve">MF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januar 2015</w:t>
    </w:r>
    <w:r>
      <w:rPr>
        <w:sz w:val="16"/>
        <w:rFonts w:cs="Arial" w:ascii="Arial" w:hAnsi="Arial"/>
      </w:rPr>
      <w:fldChar w:fldCharType="end"/>
    </w:r>
    <w:r>
      <w:rPr>
        <w:rFonts w:cs="Arial" w:ascii="Arial" w:hAnsi="Arial"/>
        <w:sz w:val="16"/>
      </w:rPr>
      <w:tab/>
      <w:tab/>
      <w:t xml:space="preserve">MF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januar 2015</w:t>
    </w:r>
    <w:r>
      <w:rPr>
        <w:sz w:val="16"/>
        <w:rFonts w:cs="Arial" w:ascii="Arial" w:hAnsi="Arial"/>
      </w:rPr>
      <w:fldChar w:fldCharType="end"/>
    </w:r>
    <w:r>
      <w:rPr>
        <w:rFonts w:cs="Arial" w:ascii="Arial" w:hAnsi="Arial"/>
        <w:sz w:val="16"/>
      </w:rPr>
      <w:tab/>
      <w:tab/>
      <w:t xml:space="preserve">MF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4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2T21:53:00Z</dcterms:created>
  <dc:creator>Lasse Steven Levarett Buck</dc:creator>
  <dc:description/>
  <cp:keywords/>
  <dc:language>en-US</dc:language>
  <cp:lastModifiedBy>Lasse Steven Levarett Buck</cp:lastModifiedBy>
  <dcterms:modified xsi:type="dcterms:W3CDTF">2015-01-12T21:54:00Z</dcterms:modified>
  <cp:revision>1</cp:revision>
  <dc:subject/>
  <dc:title/>
</cp:coreProperties>
</file>