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et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væ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æ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oprettes fravær til en kalender når en ressource ikke er til rådighed i en periode, f.eks. ved ferie, orlov, sygdom osv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for fraværet. Datoen er inklud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fraværet. Datoen er inklud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kalender som fraværet er tilkny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fravær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fravær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fravær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årsagen ti fravæ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fravær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4:16:00Z</dcterms:created>
  <dc:creator>Lasse Steven Levarett Buck</dc:creator>
  <dc:description/>
  <cp:keywords/>
  <dc:language>en-US</dc:language>
  <cp:lastModifiedBy>Lasse Steven Levarett Buck</cp:lastModifiedBy>
  <dcterms:modified xsi:type="dcterms:W3CDTF">2015-01-12T04:17:00Z</dcterms:modified>
  <cp:revision>1</cp:revision>
  <dc:subject/>
  <dc:title/>
</cp:coreProperties>
</file>