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Stamoplysninger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2015</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detaljerede oplysninger om personer, virksomheder og alternative kontakter - både EFI kunder og ikke-EFI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personer hentes navn, adresse, informationer om familiære forhold og personer på samme bopæl samt kontak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virksomheder hentes firmanavn, adresse, driftform, virksomhedstatus og kontak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lternative kontakter hentes navn, adresse og kontak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HentKunEFIKunder er sandt, så validerer servicen om kunden findes i EFI. Hvis kunden ikke er kunde i EFI, så returnerer servicen en fejl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nput er et CPR nummer hentes oplysninger for kunden i CSR-P via servicene PersonStamoplysningerMultiHent og PersonBopælsamlingHent. Hvis kunden ikke findes i stamdatasystemet, eller der opstår fejl i kommunikationen med CSR-P, så returnerer servicen en fejl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et EnkeltmandsvirksomhedMarkering anvendes kun, når input er et SE nummer. Er flaget sandt angiver det, at kalderen ønsker stamdata for ejeren, hvis virksomheden med det givne SE-nummer er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r input et SE nummer, og er flaget EnkeltmandsvirksomhedMarkering sandt, så hentes stamdata for virksomhedens ejer i CSR-P, givet at det er en enkeltmandsvirksomhed. Er virksomheden ikke en enkeltmandsvirksomhed, så hentes stamdata for virksomheden i 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nput er et SE nummer, og flaget EnkeltmandsvirksomhedMarkering er falsk, så hentes stamdata for virksomheden i ES via servicene VirksomhedStamoplysningSamlingHent, VirksomhedBrancheForholdKlassifikationHent og VirksomhedKontaktOplysningSaml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input er et AlternativKontaktID hentes oplysninger for kunden i AKR via servicen AlternativKontaktSamlingH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HentNettoindkomstTypeMarkering er sand, og kundetype er CPR eller PEF, så returneres kundens stamoplysninger og nettoindkomsttyper, hvis de er oplyste fra 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 ikke findes i stamdatasystemet og flaget HentKunEFIKunder er falsk, så returnerer servicen en fejl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PERSON og AlternativKontaktType.UKENDT mappes til EFIKundeType.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VIRKSOMHED og AlternativKontaktType.MYNDIGHED mappes til EFIKundeType.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 værdiset (kan pt. ikke opdateres i ES model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antager en værdi, der beskriver virksomhedens status i ES. Hver status angiver om virksomheden er tilmeldt eller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Værdi  Tilmeldt/Afmeldt 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_LIKVIDATION Til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_KONKURS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_EFTER_LIKVIDATION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_TVANGS_OPLOESNING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 Til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_AKKORD Til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_NAEGTET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_NAEGTET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_NAEGTET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_BETALINGSSTANDSNING Til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_PANT Til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AELDSSANERING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OEST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UNDER_REKONSTRUKTION Til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Stamoplysninger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KunEFI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eltmandsvirksom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NettoindkomstType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Stamoplysninger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PersonStamoplysningDetalj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StamoplysningDetalj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lternativKontaktStamoplysningDetalj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Input validerings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unden der forespørger på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rhvervssystemet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 når der forespørges på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kunne ikke findes enkeltmandsvirksomheder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s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6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 fra det pågældende eksterne system hvor valideringsfejlen opst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PNR ikke aktiv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PNR er registreret som af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familierelationerHent meddelelsesoplysninger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Meddelelsesoplysninger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Erstatning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statningNumm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OprettetAfFag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Erstatning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lternativKontaktStamoplysningDetalj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Gyldig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Personoplysninger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FødselDato)</w:t>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PersonStamoplysningDetalj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Gyldig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dligere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uelle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Status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Tilknyt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ersonTilkny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Tilknyt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PåBopæ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PåBopæ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Tilknyt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ivil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Bobehandl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Genopliv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myndighe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myndighed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lkeregiste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kattec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send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ostForsendelsePortopriszon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ærg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obilTelefonNumm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Indkomst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Detalj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Gyldig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Ophø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riftForm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riftFormForhold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områ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skatningParagr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skatningParagraf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skatningParagraf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skatningParagrafForhold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regnetRegnskab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Regnskab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Regnskab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tatus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tatus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Kontakt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Kontakt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ranche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ranche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ranch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ranche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ranche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ranch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ranch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rancheUnderGrup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rancheUnder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Kontakt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gyldig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OprettetAfFag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ilket fagsystem i SKAT, som har oprettet den alternativ kontakt. Fx DMR eller EFI eller på sigt et tredje syste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Ænd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sidst er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atningParagrafForhold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første dag en given beskatningsparagraf er gyldig for en given virksomhed og 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indeligt dato-værdisæ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atningParagrafForhold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første dag en given beskatningsparagraf er gyldig for en given virksomhed og pl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atningParagraf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atningParagrafForholdBeskatningParagraf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beskatningsparag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værdierne kan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02 03 04 05 06 07 08 09 10 11 12 13 14 15 17 18 19 20 21 22 23 24 25 26 27 28 2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ranche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 angiver den første dag tilknyttede data kan anvend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ranche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 angiver den sidste dag tilknyttede data kan anvendes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ranch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anch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anchekode ifølge branchekodetabel (DB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ranch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ranch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anch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Hovedbranch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tab/>
              <w:t>Bibranch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tab/>
              <w:t>Bibranche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tab/>
              <w:t>Bibranch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rancheUnder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rancheUnderGrup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Fire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01-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det datoen hvor personen er død eller evt. genopl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for CivilstandKode =  U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Forhold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 for en tilegnet drift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Forhold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 for en tilegnet drift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drift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DriftFormTekstLang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Enkeltmandsfirma (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Dødsbo (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Interessentskab (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Registreret interessentskab (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Partrederi (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Kommanditselskab (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7: Registreret kommanditselskab (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Enhed under oprettelse (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9: Aktieselskab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0: AS beskattet som andel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pS beskattet som andel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2: Filial af udenlandsk aktieselskab (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Anpartsselskab under stiftelse (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Anpartsselskab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Filial af udenlandsk anpartsselskab (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Europæisk Økonomisk Firmagruppe (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 Andelsforening (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 Indkøbsforening (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 Produktions- og salgsforening (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 Brugsforening (FNB) (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 Brugsforening (FBF) (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 Øvrige andelsforening (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 Gensidige forsikringsforening (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 Investeringsforening (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5: Selskab med begrænset ansvar (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6: Andelsforen. m/ begrænset ansvar (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7: Forening m/begrænset ansvar (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 Forening (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0: Finansierings- og kreditinstitut (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 Finansieringsinstitut (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 Realkreditinstitut (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3: Sparekasse og Andelskasse (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4: Udenlandsk, anden virksomhed (U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5: Udenlandsk forening (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6: Erhvervsdrivende fond (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 Fond (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 Arbejdsmarkedsforening (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 Selvejende institution, forening, fond mv (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 Selvejende institution med offentlig støtte (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 Legat (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 Stiftelse (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 Stat (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 Amt (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 Kommune (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 Folkekirkeligt menighedsråd (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 Særlig offentlig virksomhed (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 Afregnende enhed, fællesregistrering (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 AS beskattet som indkøb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 ApS beskattet som indkøb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 Forening omfattet af lov om fonde (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 Konkursbo (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 Anden forening (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 Registreret enkeltmandsfirma (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 Udenlandsk aktieselskab (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 Udenlandsk anpartsselskab (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 SE-selskab (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 Frivillig Forening (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 Region (R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1: Udenlandsk pengeinstitut (U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2: Udenlandsk forsikringsselskab (U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3: Udenlandsk pensionsinstitut (U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4: Personlig mindre virksomhed (P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nkeltmandsvirksom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kun anvendes af servicen, når servicen kaldes med et SE-nummer, og HentKunEFIKunder ikke er sat til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markeringen sat til true, så returnerer servicen ejerens (personens) stamoplysninger, hvis virksomheden er en enkeltmandsvirksomhed. Er virksomheden ikke en enkeltmandsvirksomhed, returneres virksomhedens stam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r markeringen sat til false, så returnerer servicen en fejl, hvis virksomheden er en enkeltmandsvirksomhed ("virksomheden er ikke kunde i EFI"). Er virksomheden ikke en enkeltmandsvirksomhed, returneres virksomhedens stamoplysn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gedområ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områ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områdenummeret er 2 cifret og tildeles i Erhvervssystemet efter bestemte kriterier. Er et forsøg på at gruppere virksomhederne til brug for sagsbehandlingen herunder behandling af negative angivelser, hvor man kan udsøge/filtrerer  for et fogedområd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arGyldig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om kunden har en gyl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KunEFIKu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man kun skal hente EFI-ku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NettoindkomstTyp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kalderen ønsker kundens nettoindkomsttyper returneret, hvis elementet er sat sandt. Default værdi er falsk. Der kan kun returneres nettoindkomsttyper for CPR og PEF kunder, og kun hvis indkomsttyperne er sendt af Nettoindkomstberegn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organisatoriske enhed, f.eks. skattecentrets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Hvis typen af organisation er Kundecenter, så vil navnet være Roskilde, så det er Kundecenter Ros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scent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T-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ojekt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 Holbæ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typen af personadresser, fx Almindelig Syddansk, Grønlandsk Adresse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Almindelig syddan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rønlandsk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 = Kontakt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upplerende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denlandsk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 = Værges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hvis der henvises til nyt PNR, i det tilfælde har vi ikke data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persons navn og adresse er beskyttet for offentl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en bliver sat af Folkeregistret, dvs. i Det Centrale Personregister (CP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således kun myndigheder med lovmæssigt grundlag, som har adgang til disse data (fx i forbindelse med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 Besk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Ubesk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Bobehandl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typen af behandlingen af et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 = Boudlægsb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 = Uskiftet bo, ægtefælleudlæg eller forenklet privat skifte § 3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C = Privat skifte, forenklet privat skifte § 33 eller bobestyrerb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 Uskiftet bo + skifte såvel privat som ved bobesty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Ingen bobehandling her i lan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Genopliv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 er registreret som genopl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personens skattemæssige status - fx om personen er aktiv, forsvundet, kongelig el. li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son med status 2 = Omplaceret har fået nyt CPR-nr. Denne status vil blive sat på det gamle CP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Ompla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dvandret/forsvundet fø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Forsvund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vandr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Kongelig, delvist skattepligt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Kongelig, skatte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Udenlandske søfol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Grønlæn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Omplac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viser den reelle årsag for ændring af en personstatus til omplaceret. Kan have værdierne: S = sletning, D = dobbeltregistrering og O = om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Tilknyt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for de forskellige roller en persons familiemæssige relationer kan have: ægtefælle/reg. partner, barn, mor og f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gtefæ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ForsendelsePortopriszon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Zone for brevporto. Anvendes til sortering og beregning af porto. Eksempel: 1=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myndighed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V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 V, X</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Ophø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RegnskabPeriod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RegnskabPeriod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første dag en virksomhedsstatustype er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sidste dag en virksomhedsstatustype er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KFIKundeStamoplysninger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KFIKundeStamoplysninger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KFIKundeStamoplysninger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22:34:00Z</dcterms:created>
  <dc:creator>Lasse Steven Levarett Buck</dc:creator>
  <dc:description/>
  <cp:keywords/>
  <dc:language>en-US</dc:language>
  <cp:lastModifiedBy>Lasse Steven Levarett Buck</cp:lastModifiedBy>
  <dcterms:modified xsi:type="dcterms:W3CDTF">2015-01-12T22:36:00Z</dcterms:modified>
  <cp:revision>1</cp:revision>
  <dc:subject/>
  <dc:title/>
</cp:coreProperties>
</file>