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1-2015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eller opdater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og rettighedshavere kan have en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havere identificeres unikt ved et DMIFordringHaverID, men har også altid en tilknyttet KundeStruktur. Ved oprettelse er det kun KundeNummer og KundeType delen af KundeStruktur der benyttes. De øvrige felter i KundeStruktur beriges fra KFI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 optionelle felter EFIVersionNummer og DMIFordringHaverID i MFAftaleStruktur ikke er udfyldt betragtes kaldet som en aftale oprettelse, og ellers som en aftale opda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med en delmængde af informationerne i MFAftaleStruktur, hver gang MFAftaleÆndr kaldes. DMI kaldes altid med et DMIFordringHaverID, og hvis det er kendt i forvejen er det en ændring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har ansvaret for at oprette en konto til fordringshaver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MFAftaleOpret angiver om kaldet skal oprette eller opdatere en aftale. Hvis der er tale om en aftale opdatering skal  DMIFordringHaverID i MFAftaleStruktur være udfyldt. Hvis der er tale om en aftale oprettelse kan DMIFordringHaverID udfyldes med det ønskede fordringhaverID fra nummerserien 1000-1999. Hvis det allerede er anvendt returneres fejlnr 182. Hvis DMIFordringHaverID ikke udfyldes tildeles et nyt nummer fra 2000 og opefter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FAftaleOpret ikke udfyldes så er det default sand når DMIFordringHaverID ikke er udfyldt, og default falsk når DMIFordringHaverID er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MyndighedUdbetalingTypeListe er udgået af aftale opsætningen i administrations portalen, da den alligevel ikke kan vidersendes til DMI med det nuværende DMI grænsesnit. Listen er ikke fjernet fra denne service, men forventes ikke anv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aftale hentes returneres der en BerigelseValideringFeltListe med opsætning for alle felter der kan konfigureres på aftalen. Dette inkluderer altid en DefaultkanSkalEjKode. Hvis DefaultKanSkalEjKode angives ved ændring/opret bliver det ignor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t default SKAL felt (pt. er det kun STIFTL) forsøges ændret til KAN eller EJ skal der angives en berigelsesk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udføres i MF pånær 904 der udfør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put validerings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ystemet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ike når der forespør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 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type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TypeKode, &lt;indsendt fordringtype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 rettighedshaver skal have aftale for fordringtyperne transport og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tale med det angivne fordringhaver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rsionsfejl ved opdatering pga. samtidig redig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, men aftale kan hentes og rediger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, &lt;versionsnr modtaget&gt;, &lt;versionsnr på aftale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tale kan ikke oprettes da aftale med dette kundenummer eller DMIFordringHaverID allere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 aftale kan ikke skifte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&lt;aftale kundenummer&gt;, &lt;nyt kundenummer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erigelseskode krævet når felt med default MFAftaleKanSkalEjKode=SKAL forsøges ændret til KAN eller 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 DMIFordringTypeKode, DMI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teknisk system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cerer fordringshaverens system via SE nummer. SE nummer tages fra det anvendte certifikat i OIO udgaven af service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l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retterHen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ab/>
              <w:t xml:space="preserve">  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I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* DefaultKanSkalEj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  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MFAftaleKanSkalEjKode)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frMet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I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dHaverFordTypeIntModrMeddJ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dHaverFordTypeAfrModrFrek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dHaverFordTypeAfrOplIntMod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nteSatsAnvend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afregnings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med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nteSatsAnv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rente udpeget af RenteSatsKode (gældende dags dato) og Rente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er tages ikke hensyn til værdien af dette felt i en opdaterende service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e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: DriftFormTekstLang (DriftFormTekstKo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: Enkeltmandsfirma (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: Dødsbo (B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: Interessentskab (I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: Registreret interessentskab (RIS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: Partrederi (P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: Kommanditselskab (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7: Registreret kommanditselskab (R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: Enhed under oprettelse (EU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9: Aktieselskab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0: AS beskattet som andel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1: ApS beskattet som andel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2: Filial af udenlandsk aktieselskab (U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: Anpartsselskab under stiftelse (APU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4: Anpartsselskab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5: Filial af udenlandsk anpartsselskab (UA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6: Europæisk Økonomisk Firmagruppe (E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: Andelsforening (F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: Indkøbsforening (FI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: Produktions- og salgsforening (F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: Brugsforening (FNB) (FN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: Brugsforening (FBF) (FB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: Øvrige andelsforening (F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: Gensidige forsikringsforening (FG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: Investeringsforening (FA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5: Selskab med begrænset ansvar (S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6: Andelsforen. m/ begrænset ansvar (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7: Forening m/begrænset ansvar (F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: Forening (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0: Finansierings- og kreditinstitut (F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: Finansieringsinstitut (LF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: Realkreditinstitut (LF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3: Sparekasse og Andelskasse (S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4: Udenlandsk, anden virksomhed (U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5: Udenlandsk forening (U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6: Erhvervsdrivende fond (L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: Fond (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: Arbejdsmarkedsforening (LF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: Selvejende institution, forening, fond mv (S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: Selvejende institution med offentlig støtte (SI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: Legat (F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: Stiftelse (F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: Stat (O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: Amt (O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: Kommune (O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: Folkekirkeligt menighedsråd (M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: Særlig offentlig virksomhed (SO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: Afregnende enhed, fællesregistrering (Y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: AS beskattet som indkøb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: ApS beskattet som indkøb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: Forening omfattet af lov om fonde (LF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: Konkursbo (BK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: Anden forening (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: Registreret enkeltmandsfirma (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: Udenlandsk aktieselskab (U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: Udenlandsk anpartsselskab (UD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: SE-selskab (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: Frivillig Forening (F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: Region (RE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1: Udenlandsk pengeinstitut (UP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2: Udenlandsk forsikringsselskab (U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3: Udenlandsk pensionsinstitut (U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4: Personlig mindre virksomhed (PMV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I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 der angiver om afregning af inddrivelsesrenter skal følge hovedfordringen. Default er fa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også BIC - Bank Identifier C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DP, SDP, FORFALD, D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FALD: forfald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D: Dags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ftale oprettes eller opdateres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aftalen oprindeligt blev opr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denne version af aftalen blev slettet. Kan kun returneres for historiske af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aftale modpart en udbetalende myndighed?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kun relevant for rettighedshaveraf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RNTSTS, RYKDATO1, RYKDATO2, DOK, SAGBMRK, HFTKOM, BESKR, FORÆLD, PENHED, FHFREF, HFID, MODTDAT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MRK;  SagsbemærkningSam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:        DMIFordringFordringHaverBesk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DATO: DMIFordringModtagelse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BL: Bibliotek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ST: Ersta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K: FødevareErhverv (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SK: FødevareErhverv (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I: Særlig indkomst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r.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lank = Ingen RenteRegel 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MerRentesats, som Fordringshaver kan angive v/ oversendelsen af en fordring. RenteSatsen er en yderligere Renteprocent, som skal anvendes ved beregningen af renten på fordringen. MerRenteSatsen skal fortolkes i sammenhæng med RenteSatsKoden jf neden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n ikke 02 eller 03 vil den resulterende renteberegning være summen af rentesatskoden(som vedligeholdes i DMI) og den angivne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= 00 eller blank &lt;=&gt; ingen MerRente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X procent = (MerRenteSats), jf ovenf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Inddrivelsesrenten (= Nationalbankens officielle udlånsrente plus et tillæg)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Ren rentesats per mdr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Ren rentesats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Diskonto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DMO rentesats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 KOBRA rentesats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Nationalbankens officielle udlånsrente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8 Misligholdte studielån, slutlån og statslån (= Diskonto plus et tillæg 2 %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 Misligholdte statsgaranterede studielån( = Variabel rente fastsat i bekendtgør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Morarente før 1.8.2002 (= Diskonto plus tillæg 5 %) + x procent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Pantebreve på fiskerilån (= Diskonto plus et tillæg 5 %) - dog mindst x procent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 Pantebreve på fiskerilån (= Nationalbankens officielle udlånsrente plus et tillæg p.t. 7 %) - dog mindst x procent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21:51:00Z</dcterms:created>
  <dc:creator>Lasse Steven Levarett Buck</dc:creator>
  <dc:description/>
  <cp:keywords/>
  <dc:language>en-US</dc:language>
  <cp:lastModifiedBy>Lasse Steven Levarett Buck</cp:lastModifiedBy>
  <dcterms:modified xsi:type="dcterms:W3CDTF">2015-01-12T21:53:00Z</dcterms:modified>
  <cp:revision>1</cp:revision>
  <dc:subject/>
  <dc:title/>
</cp:coreProperties>
</file>