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OpretKunde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betalingsordning og lægge den på kundens spo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når kunden opretter en frivillig  betalingordning fra selvbetjenings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opretter en betalingordning-indsats med de nødvendige input-parametre parametre (svarende til indsatsparametrene i betalingsordningsindsatsen), lægger den på kundens spor (IMSporHent, IMSporGem), opdaterer indsatsen med parametre (IAIndsatsParametrePåIndsatsGem) og starter den som aktiv indsats (IMHændelseModtag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OpretKunde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talRa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nytBetalingsevneTilRat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Indbetal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rsteRa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vendelse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vendelses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AlternativAdresseAdresseLinie2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AlternativAdresseAdresseLinie3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t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ndBSAccep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OpretKunde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BetalingOrdningOpretSvar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 Fejlkoder fra DMIBetalingOrdningOpret 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(både i hoved-struktur og som alternativ indbetaler)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.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. Besked om at Beta-lingOrdningTyp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måned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aktiv betalingOrdning allerede er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 Fejlkoder fra IAIndsatsParametrePåIndsatsGem 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valid requ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 Fejlkoder fra IMSporHent 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 Fejlkoder fra IMSporGem 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Indbe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0 - 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BetalingsevneTil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ste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 er et mål for, hvor hurtigt regelmæssige gentagelser af et givet fænomen forekommer. Fænomenet kan være betaling, angivels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UGE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Opret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Opret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Opret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2:49:00Z</dcterms:created>
  <dc:creator>Lasse Steven Levarett Buck</dc:creator>
  <dc:description/>
  <cp:keywords/>
  <dc:language>en-US</dc:language>
  <cp:lastModifiedBy>Lasse Steven Levarett Buck</cp:lastModifiedBy>
  <dcterms:modified xsi:type="dcterms:W3CDTF">2015-01-12T22:50:00Z</dcterms:modified>
  <cp:revision>1</cp:revision>
  <dc:subject/>
  <dc:title/>
</cp:coreProperties>
</file>