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køSø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msøgning af opgavekø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msøgning af opgavekø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de opgavekøer hvis navn matcher søgekriteri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 - der kan bruges wildcards til søgning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Sø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Grøn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Gul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Rø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duktionsl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Sø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kø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gavek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køStatu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gen validering.</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atu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Belægning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TimestampVersio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Belægnings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ægningsprocenten angiver gennemsnittet af belægningsprocenterne på de medarbejdere der er tilknyttet køen i statusens 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Grøn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kravet gælder et vidne. Anvendes når der bookes, da det ikke kræver nogen kompetencer at være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Gul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kravet gælder et vidne. Anvendes når der bookes, da det ikke kræver nogen kompetencer at være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statusen gæld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oprett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elementet er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Rød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kravet gælder et vidne. Anvendes når der bookes, da det ikke kræver nogen kompetencer at være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slett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elementet er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den periode statusen er beregnet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den periode statusen er beregnet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ens status. Anvendes ikke på nuværend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sidste ændring af elementet, det kan være oprettelse, ændring eller sle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ændr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januar 2015</w:t>
    </w:r>
    <w:r>
      <w:rPr>
        <w:sz w:val="16"/>
        <w:rFonts w:cs="Arial" w:ascii="Arial" w:hAnsi="Arial"/>
      </w:rPr>
      <w:fldChar w:fldCharType="end"/>
    </w:r>
    <w:r>
      <w:rPr>
        <w:rFonts w:cs="Arial" w:ascii="Arial" w:hAnsi="Arial"/>
        <w:sz w:val="16"/>
      </w:rPr>
      <w:tab/>
      <w:tab/>
      <w:t xml:space="preserve">RSOpgavekø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januar 2015</w:t>
    </w:r>
    <w:r>
      <w:rPr>
        <w:sz w:val="16"/>
        <w:rFonts w:cs="Arial" w:ascii="Arial" w:hAnsi="Arial"/>
      </w:rPr>
      <w:fldChar w:fldCharType="end"/>
    </w:r>
    <w:r>
      <w:rPr>
        <w:rFonts w:cs="Arial" w:ascii="Arial" w:hAnsi="Arial"/>
        <w:sz w:val="16"/>
      </w:rPr>
      <w:tab/>
      <w:tab/>
      <w:t xml:space="preserve">RSOpgavekø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januar 2015</w:t>
    </w:r>
    <w:r>
      <w:rPr>
        <w:sz w:val="16"/>
        <w:rFonts w:cs="Arial" w:ascii="Arial" w:hAnsi="Arial"/>
      </w:rPr>
      <w:fldChar w:fldCharType="end"/>
    </w:r>
    <w:r>
      <w:rPr>
        <w:rFonts w:cs="Arial" w:ascii="Arial" w:hAnsi="Arial"/>
        <w:sz w:val="16"/>
      </w:rPr>
      <w:tab/>
      <w:tab/>
      <w:t xml:space="preserve">RSOpgavekø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4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2T04:40:00Z</dcterms:created>
  <dc:creator>Lasse Steven Levarett Buck</dc:creator>
  <dc:description/>
  <cp:keywords/>
  <dc:language>en-US</dc:language>
  <cp:lastModifiedBy>Lasse Steven Levarett Buck</cp:lastModifiedBy>
  <dcterms:modified xsi:type="dcterms:W3CDTF">2015-01-12T04:41:00Z</dcterms:modified>
  <cp:revision>1</cp:revision>
  <dc:subject/>
  <dc:title/>
</cp:coreProperties>
</file>