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IAIndsatsBetalingsRykker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2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361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-2-2014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returnere al indsatsdata for en given indsats af typen rykk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modtager et IndsatsID og fremfinder indsatsen med det givne IndsatsID, henter indsatsens data og returnerer det til forespørger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utputdata er defineret i Indsats ODSB'en (de generelle indsatsdata) samt i Rykker ODSB'en (de specifikke data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 hver indsats er knyttet en række generelle data samt en række indsatstype specifikke data. Servicen returnerer alle data, dvs. både de generelle og de specifikke data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r kan opstå en række fejl i forbindelse med kald af servic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ndsatsID'et kan pege på en ikke eksisterend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ndsatsID'et kan pege på en indsats af en anden type end den servicen er beregnet til at returnere data fo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ndre fejl, f.eks. tekniske fejl på database-forbindels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fejl håndteres ved at tilføje oplysninger til hovedoplysninger returfelt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BetalingsRykker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BetalingsRykker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porSkabelonIndsatsSkabelon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tar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IndsatsOprettetAf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essourc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IndsatsSlu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ndsatsTypeKod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Under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RykkerAfsend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RykkerSRB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RykkerFristÆndrÅrsa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RykkerFristÆndrAnta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RykkerGeby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RykkerBeløb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BetalingRykkerGebyrFordr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valideres for følgende fejl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ndsatsID'et kan pege på en ikke eksisterend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Entitet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Indsats eller kunde 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ID på ikke funden enti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ndsatsID'et kan pege på en indsats af en anden type end den servicen er beregnet til at returnere data fo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Systemfejl, såsom databasen er ne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) BetalingRykkerFristÆndrÅrsag mangler enum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RykkerAfsend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afsendelse af betalingsrykk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Rykker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skyldige beløb der rykkes for. Det kan være en betalingsordning rate, en eller flere fordringer,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RykkerFristÆndrAnta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ntal gange en betalingsfrist er udskud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RykkerFristÆndrÅrsa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en foruddefineret årsag til at forlænge betalingsfrist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GLER ENUM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GLER ENUMS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RykkerGeby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byr der er tilskrevet betalingsrykker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RykkerSRB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dsteRettidigeBetalingFri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sidste rettidige betaling af betalingsrykker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 unikke identifikation af den enkelte  RIMfordrin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nyttes til kommunikation mellem EFI og  DMI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ID vidreføres som ID i DMI. Det er en forret-ningsmæssigt vigtig identifikation da, man præcist skal iden-tificere DMI fordringen i tilfælde af tilbagekaldelse eller bortfald fra fordringshavers si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ID tildeles i EFI eller i DMI ud fra separate nummerseri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lu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en for indsatsen. Denne slutdato skal være styrende for, hvornår en evt. næste indsats på sporet skal igangsættes, dvs. løsningen skal styre på denne 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tar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af, hvornår den pågældende indsats er igang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tartdatoen for påbegyndelsen af indsats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ETALINGSORDNING, BOBEHANDLING, BOEDEFORVANDLSTRAF, ERKENDFORDRING, HENSTAND, KREDITOPLYSBUREAU, LOENINDEHOLDELSE, MANUELSAGSBEHANDL, RYKKER, UDLAEG, KUNDEMOED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type. 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YSBUREA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YKK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DEFORVANDLSTR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UELSAGSBEHAND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AE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MOE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Under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Under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 undertyp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ummeret på ressourcen, der unikt identificerer ressourc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er fx medarbejdernummer (medarbejder ID = w-nummer) 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ndsatsSkabelon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 på konfiguration af den enkelte node i en SporSkabelon. Dette ID benyttes som IndsatsParameterID i IA indsatsparameter servic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den SporSkabelon som indsatsen er placeret på. Det er nødvendigt for at indsatsparameterkomponenten kan fungere korrekt da et niveau af parametre på en indsats kan være sat på SporSkabelon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til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den pågældende indsatstilstan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TART, ALMINDELIG, STOP, UDGAN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n af den pågældende indsatstil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MINDE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GANG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. januar 201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BetalingsRykker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. januar 201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BetalingsRykker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2T02:52:00Z</dcterms:created>
  <dc:creator>Lasse Steven Levarett Buck</dc:creator>
  <dc:description/>
  <cp:keywords/>
  <dc:language>en-US</dc:language>
  <cp:lastModifiedBy>Lasse Steven Levarett Buck</cp:lastModifiedBy>
  <dcterms:modified xsi:type="dcterms:W3CDTF">2015-01-12T02:52:00Z</dcterms:modified>
  <cp:revision>1</cp:revision>
  <dc:subject/>
  <dc:title/>
</cp:coreProperties>
</file>