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Erkend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Erkend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ata om en given Erkend fordring indsats identificeret ved indsatsI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FordringerSamling indeholder fordringer, som ikke er omfattet af indsatsen, men som dog er indenfor grænsen for hæftelsesforældelse. Dvs. listen indeholder fordringer som er forældet efter at indsatsen er blevet opdateret med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som input og returnerer indsatsdata for den givne indsats, hvis den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mfatte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evrigeFordringer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ndsatsen er ikke f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erkendelses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rykker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54:00Z</dcterms:created>
  <dc:creator>Lasse Steven Levarett Buck</dc:creator>
  <dc:description/>
  <cp:keywords/>
  <dc:language>en-US</dc:language>
  <cp:lastModifiedBy>Lasse Steven Levarett Buck</cp:lastModifiedBy>
  <dcterms:modified xsi:type="dcterms:W3CDTF">2015-01-12T02:54:00Z</dcterms:modified>
  <cp:revision>1</cp:revision>
  <dc:subject/>
  <dc:title/>
</cp:coreProperties>
</file>