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EFIETILBilHæftelser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-2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Q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-12-2012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 hente hæftelses oplysninger på en given bil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ver et opslag hos e-TL efter en bil med den givne bil identifikator og returnerer hæftelses oplysn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EFIETILBilHæftelser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ETILBilIdentifikatorStruktu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EFIETILBilHæftelser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ktivHaeftelseStruktur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ktivHæftels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ktivHæftelseKreditor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VirksomhedNavnFirma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VirksomhedCV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PersonNavn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PersonFødselDato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ktivHæftel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HæftelsePriori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HæftelseDatoLøb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Hæftels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Hæftelse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ktivHæftelseKreditorStruktur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ktivHæftelseKreditor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FIETILBilIdentifikator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KøretøjStel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KøretøjStelLøbeNummer)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Hæftelse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beløb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HæftelseDatoLøb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2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hæftelse hos e-TL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HæftelsePriorite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rioriteten på haeftels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Hæftels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2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typen, f.eks. ejerpantebrev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KøretøjStelLøb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17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7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el-løbe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KøretøjStel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2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el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Fødsel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ens fødsels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Navn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adresseringsnavn (for- og efternavn) på en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,3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valuta enheden (ISO-møntkoden) for et beløb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der tildeles juridiske enheder i et Centralt Virksomheds Register (CV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første 7 cifre i CVR_nummeret er et løbenummer, som vælges som det første ledige nummer i rækken. Ud fra de 7 cifre udregnes det 8. ciffer _ kontrolciffe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NavnFirma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virksomhedens fulde navn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2. januar 201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ETILBilHæftelser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2. januar 201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ETILBilHæftelser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2. januar 201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ETILBilHæftelser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2T22:51:00Z</dcterms:created>
  <dc:creator>Lasse Steven Levarett Buck</dc:creator>
  <dc:description/>
  <cp:keywords/>
  <dc:language>en-US</dc:language>
  <cp:lastModifiedBy>Lasse Steven Levarett Buck</cp:lastModifiedBy>
  <dcterms:modified xsi:type="dcterms:W3CDTF">2015-01-12T22:51:00Z</dcterms:modified>
  <cp:revision>1</cp:revision>
  <dc:subject/>
  <dc:title/>
</cp:coreProperties>
</file>