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OpgaveOpret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0-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portal orkestrerings (PO) service opretter synkront en manuel aftaleopgave eller en plugopgave på en kø i resourcesystemet  og sender en hændelse til den angivn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anuel opgave er en aftaleopgave, der bookes fra sagsbehandlerportalen. En manuel aftaleopgave er enten en telefonopgave eller aftaleopgave, f.eks. et kundemøde. En plugopgave er en opgave, som sagsbehandleren tager fra en pulje af opg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er front-end til Ressoucestyringen, hvor opgaverne oprettes synkront eller asynkront afhængigt af opgavekategorien, og IMSagsbehandlerHændelseModtag, der informerer indsatsen (asynkront). Kalderen skal derfor angive ved hjælp af AftaleOpgaveMarkering hvilken opgavekategori, der skal oprett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kalderen sætter AftaleOpgaveMarkering til sand, kalder servicen RSEFIOpgaveOpret, der synkront opretter opgaven i RS. Returværdien fra kaldet herunder OpgaveBookingReference er EFI's (og dermed indsatsens) reference til opgaven. OpgaveBookingReferencen sendes til indsatsen i hændelsen. Hvis der ikke er ledige ressourcer i RS, som specificeret i opgaven, så returnerer servicen fejl 500. Hvis transportlaget eller RS fejler teknisk, så returnerer servicen fejl 900 til kalderen.  I begge tilfælde sendes hændelsen ikke til I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kalderen sætter AftaleOpgaveMarkering til falsk, kalder servicen RSEFIOpgaveBook, der asynkront opretter opgaven i RS. Hvis transportlaget eller RS fejler teknisk, så returnerer servicen fejl 900 til kalderen, og hændelsen sendes ikke til IM. Svaret fra RS modtages og distribueres af I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alderens ansvar at sikre at krævede felter, der er krævede felter er udfyldt i overenstemmelse med kravene i den RS service, som kaldes ud fra værdien af AftaleOpgav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ren bør udfyldes RSEFIEkstraInfoStruktur for at undgå unødvendige call-backs fra RS til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IndsatsParameterKode er udfyldt, kaldes IAIndsatsParametrePåIndsatsGem for at gemme OpgaveBookingReference på en endnu ikke startet indsats. Ellers kaldes IMSagsbehandlerHændelseModtag for at informere en allerede startet indsats og aktere hændel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ne af RSEFIOpgaveOpret, RSEFIOpgaveBook og IMSagsbehandlerHændelseModtag / IAIndsatsParametrePåIndsatsGem sker i en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OpgaveOpret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Opgav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DMIIndbere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Opr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EFIOpgav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OpgaveOpgavetyp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OpgaveTek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SlotStartDato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OpgaveLinkParame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RessourceTrækList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MødeAdress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OpgaveBo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OpgaveLinkParame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MødeAdress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OpgaveOpret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alideres for følgend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ejl i kald af RSEFIOpgaveOpret medfører automatisk at transaktionen afbry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Ressourcestyringen kunne ikke booke ressourcer til opgav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kunne ikke bookes ressourcer til at udfør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 fx transaktionen kan ikke gennemfø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Af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Opdate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Gen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Korrektio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OpdaterPolitikred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Anmo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Varsel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Civilsta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CivilstandStatus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Dødsfal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Dødsfald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Civilsta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Dødsfal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rkendFordringErk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Af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Gen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Korrektio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Varsel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Anmo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OpdaterPolitikred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M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M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MeddelelsePakkeDato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5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6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rkendFordringErk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Kvittering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kend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M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M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MBenytSkattec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Hvis kunderepræsentant eller samarbejdspart er registrerede i AKR, skal kundenavn og et af elementerne i adressestrukturen være udfyldte af Potalen.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olitifremstilling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igSubsidiærHæfter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taleOpgav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Star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itivTalHel3Decimaler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 Koden er en klar tekst, der anvendes til ak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AarsOpg, BUFor,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AarsOpg : Betalingsevne efter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For: Budgetvurdering fore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rrektion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elvisBetFlere, DelvisModFlere, BoedeFrafaldFlere, NyeBoederAfson, Andet, FuldBetaling, ModregnAlle, BoedeFrafaldIngen, HenstandBevilg, BOOprettet, AnsEftergivelse, KundeDoed, UnderBOB, KundeUdrejst, TilbagekaldAndet, BoedeAfsonet, StoppetAnden, StatusAfson, FordringKorrekt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BetFlere: Delvis betal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ModFlere: Delvis modregn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Flere: Bøde frafaldet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BoederAfson: Ny bøde til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Korrektion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ldBetaling: Fuld betal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Alle: Modregning - dækker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Ingen: Bøde frafaldet - der er ikke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vilg: Henstand er bevil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prettet: Betalingsordning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Eftergivelse: Ansøgning om eftergivels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oe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BOB: Unde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rejst: Kunde er udrej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Andet: Tilbagekaldelse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edeAfsonet: Bøde afso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Anden: Stoppet af politi,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Afson: Status om afsonings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 :Korrektion vedrørende kundens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Konta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spartner kontakt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ern reference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Telef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spartner telefon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el 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yeFordModt, KundeBO, KundeIndfri, AfvBudget, EftergivAnsoeg, HenstandAnsoeg, Klage,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FordModt : Nye fordringer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O: Kunde vil indg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ndfri: Kunde vil indfri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Budget: Afventer yderligere budge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Ansoeg: Eftergivelsesansøg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nsoeg: Henstandsanmod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Klage på vej fra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e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drift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DriftFormTekstLang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Enkeltmandsfirma (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Dødsbo (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Interessentskab (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Registreret interessentskab (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Partrederi (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Kommanditselskab (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7: Registreret kommanditselskab (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Enhed under oprettelse (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9: Aktieselskab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0: AS beskattet som andel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pS beskattet som andel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2: Filial af udenlandsk aktieselskab (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Anpartsselskab under stiftelse (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Anpartsselskab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Filial af udenlandsk anpartsselskab (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Europæisk Økonomisk Firmagruppe (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 Andelsforening (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 Indkøbsforening (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 Produktions- og salgsforening (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 Brugsforening (FNB) (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 Brugsforening (FBF) (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 Øvrige andelsforening (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 Gensidige forsikringsforening (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 Investeringsforening (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5: Selskab med begrænset ansvar (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6: Andelsforen. m/ begrænset ansvar (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7: Forening m/begrænset ansvar (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 Forening (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0: Finansierings- og kreditinstitut (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 Finansieringsinstitut (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 Realkreditinstitut (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3: Sparekasse og Andelskasse (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4: Udenlandsk, anden virksomhed (U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5: Udenlandsk forening (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6: Erhvervsdrivende fond (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 Fond (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 Arbejdsmarkedsforening (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 Selvejende institution, forening, fond mv (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 Selvejende institution med offentlig støtte (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 Legat (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 Stiftelse (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 Stat (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 Amt (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 Kommune (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 Folkekirkeligt menighedsråd (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 Særlig offentlig virksomhed (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 Afregnende enhed, fællesregistrering (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 AS beskattet som indkøb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 ApS beskattet som indkøb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 Forening omfattet af lov om fonde (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 Konkursbo (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 Anden forening (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 Registreret enkeltmandsfirma (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 Udenlandsk aktieselskab (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 Udenlandsk anpartsselskab (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 SE-selskab (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 Frivillig Forening (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 Region (R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1: Udenlandsk pengeinstitut (U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2: Udenlandsk forsikringsselskab (U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3: Udenlandsk pensionsinstitut (U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4: Personlig mindre virksomhed (P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 KUMBoo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Gift eller indtrådt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Fraskilt eller har fået opløs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BetalEvneAenMidlertidigt, BetalEvneAenVarigt, BetalEvneSLAendret, IndkomsttypeAendret, BetOrdMislighol, BetOrdOprettet, BladAenUdl, BobKontaktGem, BobKontaktSlet, BookingSvar, CSRPAdresseHaendelse, CSRPCivilstandHaendelse, CSRPDoedsfaldHaendelse, EjGenfoertUdl, FOHSUdloeb, FOKOBIndberet, FOKOBVarsl, FordOprettet, FordSaldoAen, ForkyndlDatoAenUdl, FORYKBetFrist, FOUdlModtaglAdkomstErk, GemKladdeUdl, GnptgSprSkft, HaeftelseAen, HenstandAendret,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BEOFristOverskredSidsteRateBetalt, BEODaekningAendret, BEORateAendret, BobMeddSend, BobOpgOpret, BOBBosagAendr, BOBBosagAendrAutomatisk, UdlaegPolitiAnnuller, UdlaegPolitifremstillingGensend, BFSAfsoningAflys, BFSOpdaterAfson, BFSAflysAfson, BFSSendAnmod, BFSGensendVarsel, BFSGensendAfson, BFSSendAflys, BFSSendKor, BFSSendOpfoel, BFSVarselAendret, BFSFOForaeldet, BFSFOOpfoelg, BFSFOVarselUdloeb, EFSagEr, EFFristOS, EFRykkerFristOS, EFBookRKH, EFBookRKHRyk, EFGenStart, KUMAendr, KUMFOPaamind, KUMGennemfoert, BFSPolitiKreds, KUMBook, PolitiStatusCheck, BFSSendVars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endret: Henstand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AflysAfson: BFS Aflys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Afson: BFS Gensend Anmodning om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Varsel: BFS Gen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OpdaterAfson: BFS Opdater Afsonings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flys: BFS Send Af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nmod: BFS Send Anmo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Korrektion: BFS Send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Opfoel: BFS S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Varsel: BFS 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VarselAendret: BFS Varsko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Foraeldet: FristOverskredet: BFS Frist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Opfoelg: FristOverskredet: BFS Opfølg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VarselUdloeb: Frist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SagEr: Sagsbehandler erkender fordringer på kundens ve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FristOS: Erkend fordring erkendelses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RykkerFristOS: Erkend fordring rykker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 Booket ressource til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Ryk: Booket ressource til rykker for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GenStart: Genstart en Erkend fordring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Aendr:  Kundemøde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FOPaamind: FristOverskredet: Påmind kunde om kundemø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Gennemfoert: Kundemøde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PolitiKreds: BFS Opdater 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MBook: Booket ressource til: (KUM) meddelelse om kundemø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Aen: Kundens civilstand 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fal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StatusCheck: Udlæg check politi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 som skal til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MBenytSkattecen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skattecenter skal benyttes som møde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udenlandsk valuta angivet som decimaltal, fx. 1500,00 , som anvendes i udenlandske opkræv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igSubsidiærHæf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giver at tilsigelsen er til en kunde, der er hæfter subsidiært for fordringerne, hvis værdien er s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kalKvitteringSendes</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EFIOpgaveOpret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EFIOpgaveOpret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EFIOpgaveOpret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02:30:00Z</dcterms:created>
  <dc:creator>Lasse Steven Levarett Buck</dc:creator>
  <dc:description/>
  <cp:keywords/>
  <dc:language>en-US</dc:language>
  <cp:lastModifiedBy>Lasse Steven Levarett Buck</cp:lastModifiedBy>
  <dcterms:modified xsi:type="dcterms:W3CDTF">2015-01-12T02:36:00Z</dcterms:modified>
  <cp:revision>1</cp:revision>
  <dc:subject/>
  <dc:title/>
</cp:coreProperties>
</file>