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Da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opdaterer og sletter kalenderda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kalenderd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KalenderDag, som angiver hvad der skal ske, det vil være opret, ændre eller s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oprettelse, ignoreres alle andre felter end dato, kalenderdagtype og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ændring, er det kun dato, kalenderdagtype og navn der kan ænd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lenderD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være to dage med samme kalenderdagtype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n må kun være 1 eller 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kalenderdag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datoer er angivet, skal fra-dato være senere end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D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 dato i SKAT's kalender. Dagen kan være en åben dag, en lukkedag eller en bankda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en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  Å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  Lukke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 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17:00Z</dcterms:created>
  <dc:creator>Lasse Steven Levarett Buck</dc:creator>
  <dc:description/>
  <cp:keywords/>
  <dc:language>en-US</dc:language>
  <cp:lastModifiedBy>Lasse Steven Levarett Buck</cp:lastModifiedBy>
  <dcterms:modified xsi:type="dcterms:W3CDTF">2015-01-12T04:17:00Z</dcterms:modified>
  <cp:revision>1</cp:revision>
  <dc:subject/>
  <dc:title/>
</cp:coreProperties>
</file>