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øde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Opfølgnin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aldVarselFrasa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grundelseSagsbehandl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grundelseSagsbehand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Dette felt har kun data ved påtegning og af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øde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BF, FOPF, FOPO, FOSF, FOUF, FOFF, KUUF, KUBF, KUPF, KUPO, KUSF, KOU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Tilsigelse til et konvertere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3:00:00Z</dcterms:created>
  <dc:creator>Lasse Steven Levarett Buck</dc:creator>
  <dc:description/>
  <cp:keywords/>
  <dc:language>en-US</dc:language>
  <cp:lastModifiedBy>Lasse Steven Levarett Buck</cp:lastModifiedBy>
  <dcterms:modified xsi:type="dcterms:W3CDTF">2015-01-12T03:01:00Z</dcterms:modified>
  <cp:revision>1</cp:revision>
  <dc:subject/>
  <dc:title/>
</cp:coreProperties>
</file>