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DPDokumentSøg</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3-11-20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073</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9-9-2014</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 til at hente en liste af dokumenter ud fra en række søgekriterier. Dokumenterne kan ligge enten som note i EFI databasen, meddelelse i A&amp;D eller dokument i Captia. Listen af dokumenter inkluderer alle dokument-attributter fra EFI-databasen. Hvis der til et dokument/note findes et tilknyttet binært dokument, vil flaget DPDokumentFilMarkering være sat. Selve det binære dokument kan i så fald findes ved kald af DPDokumentH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kan anvendes til at søge efter dokumenter på tværs af kund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ervicen kan anvendes til at udføre en struktureret søgning på de metadata, der er knyttet til et dokument. Søgningen er ikke nødvendigvis afgrænset til dokumenter for en enkelt kunde, men kan anvendes til at søge efter dokumenter på tværs af kund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MÆRK at denne service afløser DPDokumentList, da denne funktionalitet opnås ved at kalde med KundeStruktur. Servicen understøtter ikke fritekstsøgning i dokumenternes ind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kan maksimalt returneres et antal resultater der styres af en teknisk parameter (DP.LIST.MAXANTAL). Den sættes initielt til 100. Hvis der er flere resultater der matcher søgekriteriet returneres op til maks, og der returneres samtidig en advis 263 i HovedOplysningerSvar. Denne advis vil som parameter have det totale antal resultater, således at kalder kan præsentere dette for bruger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ortering af resultat: Resultatlisten sorteres altid kronologisk med nyeste først. Hvis der søges inden for en Kunde (med KundeStruktur sat) vil der dog gælde, at alle eventuelle resultater med DPDokumentPrioritet vil komme først uanset oprettelsesdat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PDokumentSøg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KundeId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PostJourna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Not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Opr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PeriodeFra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PDokumentOprette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PeriodeTi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PDokumentOprette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Ekstern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Typ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Under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DokumentPrioritetFra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PDokumentPriori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DokumentPrioritetTi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PDokumentPriori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DPPostTyp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PPost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DPDokumentTyp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PDokument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PDokumentSøg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PDokument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Dokumen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PDokumentRef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PDokument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IndberetterOpr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PDokumentOprette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FIKundeId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okumentTit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PPostJourna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FIHenvendelse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PDokumentPriori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delelseTyp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PDokumentEkstern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PNot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Indsats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IndsatsUnder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PNot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PDokumen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PPost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PDokumentFil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Der er flere resultater end der blev return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263 (adv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Brug mere præcise søgekrit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P.LIST.MAXANTAL, (antal faktiske rækker hvis mulig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ejl der kræver analyse af Systemadministrat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Kald kan ikke behandles pga. uforudset teknisk fejl.</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DMIIndberetterOpr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Roll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KundeIden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Ident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Kontak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9</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n alternativ kontak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Hav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den unikke aftal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nummer eller et antal karakterer der identificerer indberetteren (borger, virksomhed,system, medarbejder, fordringshaver eller rettighedshaver) i form 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DMI, MF, DMO, SLUT, SAP38 (karakt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t for indberettelse af hæftelse kan følgende værdier anve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H): Fordringshaver angiver selv via selvbetjeningsløsning et hæftelsesfor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Anvendes hvis systemet Modtag Fordring beriger med hæftelsesoplysningen, når fordring opre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Når systemet EFI har påsat en hæfter f.eks. I forbindelse med en udlægsforretning hvor en ægtefælle går fra at være en potentiel hæfter til reel hæ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ne også være en ændring som er opstået som følge af en ændring i CSR-P vedr. civilstand f.eks. skilsmi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 Sagsbehandler opdaterer manuelt en hæftelse f.eks. hvis kunden viser at pgl. er udtrådt af et I/S og som følge heraf ikke hæfter længe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Roll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orger, Virksomhed, System, Medarbejder, Fordringshaver, Rettighedshave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ens 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ollen anvendes i sammenhæng med IndberettetID, efter følgende mønster, men der foretages ingen valid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       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Bor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               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Rettighed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O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                                   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indberetning af hæftelse anvendes følgende mønster, men der foretages ligeledes ingen valid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eastAsia="Arial" w:cs="Arial"/>
                <w:sz w:val="18"/>
              </w:rPr>
            </w:pPr>
            <w:r>
              <w:rPr>
                <w:rFonts w:eastAsia="Arial"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       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                                   Medarbej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Dokumen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NDET, BETALINGEVNE, BIDRAGSRESOLUTION, BUDGET, DOM, FRIVILLIGTFORLIG, MODREGNING, OMPOSTERING, SAGSFREMSTILLING, TRANSPOR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kument arten karakteriserer dokumentets indhold. Det vil være angivet, f.eks. når ModtagFordring modtager et transport dokum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POSTERING og MODREGNING benyttes af DMI til KundeNoter vedrørende di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r fast enumerat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DokumentEksternReferenc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s egen reference til indberettet dokumen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DokumentFil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der findes et tilknyttet binært dokument, der kan hentes ved kald til DPDokumentHent. (TRUE = j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DokumentOprette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for oprettelse af meddelelsen, som det  kaldende system ønsker meddelelsen oprettet med i EFI og Captia.  Hvis feltet ikke er sat af kalderen, opretter EFI meddelelsen med værdien dagsdato og det aktuelle tidspun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år meddelelsen placeres i Captia fjerner EFI tidsdelen, når elementet sendes i DokumentModtage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DokumentPriorit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Priori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sningsprioritet 1-5 for visning i brugerinterface. Hvis der ikke angives en værdi, bruges værdien 3.</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DokumentRef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t DPDokum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Dokument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KundeNote, FordringNote, IndsatsNote, FordringHaverNo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DP-dokumenttyp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o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o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No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HaverNo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Not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n no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den samme aktering foretages på et antal kunde/fordring kombinationer, vil de have samme DPNoteID, men forskellige DPDokumentRef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Not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ot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otetekster over 3900 tegn oprettes automatisk som en DokumentFil af teksttype, og kun de første 3900 tegn gemmes i no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PostJournal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journalnummer udgående post stemples m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Post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Post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Indgående, Udgående, Nota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n af post. Dokumenter der sendes via DPMeddelelseSendAkter bliver automatisk markeret som Udgående posttype. Dokumenter der bliver oprettet med DPDokumentOpret bliver markeret som Indgående hvis flaget IndgåendePostMarkering er sat. Ellers sættes posttype til Not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gåe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gåe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ota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Tite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4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4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titel der angiver dokumentets indhol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HenvendelseForm</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TELEFON, BREV, PERSONLIG, MAIL, FAX, ANDE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LEF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E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SONL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LEF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E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SONL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Henvendelses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r mang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ører til EFIHenvendelsesForm)</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der identificerer den enkelte ind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instansen af en indsats, dvs. eksempelvis betalingsordningen for kunden Hans Hansen, der starter 1.1.200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ETALINGSORDNING, BOBEHANDLING, BOEDEFORVANDLSTRAF, ERKENDFORDRING, HENSTAND, KREDITOPLYSBUREAU, LOENINDEHOLDELSE, MANUELSAGSBEHANDL, RYKKER, UDLAEG, KUNDEMOED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en indsatstype. Enumeration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REDITOPLYSBUREA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YKK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EDEFORVANDLSTR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NUELSAGSBEHAND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AE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MOE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Under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Under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en indsats undertyp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Typ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t ID af den enkelte meddelelsestyp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SE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cifret nummer,  der entydigt identificerer en registreret virksomhed i SKA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2. januar 2015</w:t>
    </w:r>
    <w:r>
      <w:rPr>
        <w:sz w:val="16"/>
        <w:rFonts w:cs="Arial" w:ascii="Arial" w:hAnsi="Arial"/>
      </w:rPr>
      <w:fldChar w:fldCharType="end"/>
    </w:r>
    <w:r>
      <w:rPr>
        <w:rFonts w:cs="Arial" w:ascii="Arial" w:hAnsi="Arial"/>
        <w:sz w:val="16"/>
      </w:rPr>
      <w:tab/>
      <w:tab/>
      <w:t xml:space="preserve">DPDokumentSøg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7</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2. januar 2015</w:t>
    </w:r>
    <w:r>
      <w:rPr>
        <w:sz w:val="16"/>
        <w:rFonts w:cs="Arial" w:ascii="Arial" w:hAnsi="Arial"/>
      </w:rPr>
      <w:fldChar w:fldCharType="end"/>
    </w:r>
    <w:r>
      <w:rPr>
        <w:rFonts w:cs="Arial" w:ascii="Arial" w:hAnsi="Arial"/>
        <w:sz w:val="16"/>
      </w:rPr>
      <w:tab/>
      <w:tab/>
      <w:t xml:space="preserve">DPDokumentSøg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7</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2. januar 2015</w:t>
    </w:r>
    <w:r>
      <w:rPr>
        <w:sz w:val="16"/>
        <w:rFonts w:cs="Arial" w:ascii="Arial" w:hAnsi="Arial"/>
      </w:rPr>
      <w:fldChar w:fldCharType="end"/>
    </w:r>
    <w:r>
      <w:rPr>
        <w:rFonts w:cs="Arial" w:ascii="Arial" w:hAnsi="Arial"/>
        <w:sz w:val="16"/>
      </w:rPr>
      <w:tab/>
      <w:tab/>
      <w:t xml:space="preserve">DPDokumentSøg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7</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7</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4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12T22:44:00Z</dcterms:created>
  <dc:creator>Lasse Steven Levarett Buck</dc:creator>
  <dc:description/>
  <cp:keywords/>
  <dc:language>en-US</dc:language>
  <cp:lastModifiedBy>Lasse Steven Levarett Buck</cp:lastModifiedBy>
  <dcterms:modified xsi:type="dcterms:W3CDTF">2015-01-12T22:44:00Z</dcterms:modified>
  <cp:revision>1</cp:revision>
  <dc:subject/>
  <dc:title/>
</cp:coreProperties>
</file>