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PersonVirksomhe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oplysninger den givne persons virksomhedsrelati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HentKunEFIKunder flaget er sat undersøger servcen først om kunden med det givne CPR nummer findes i EFI databasen. Gør vedkommende ikke det, returnerer KFI servicen fejl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for kunden hentes i ES via servicen EjerVirksomhedRelationHe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er ejer af en eller flere virksomheder, hentes flere oplysninger via servicene VirksomhedStamoplysningSamlingHent, VirksomhedKontaktOplysningSamlingHent,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øgeDatoFra/SøgeDatoTil er angivet anvendes de i det underliggende kald til  EjerVirksomhedRelationHent. Hvis de ikke er angivet kaldes EjerVirksomhedRelationHent med dags dato som både SøgeDatoFra/SøgeDato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PersonVirksomhedRel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VirksomhedRel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Enkeltmand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anche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irksomhed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Erhversystemet  lukk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pga. valideringsfejl fra Erhvervs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: DriftFormTekstLang (DriftFormTekst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: Enkeltmandsfirma (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: Dødsbo (B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: Interessentskab (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: Registreret interessentskab (RIS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: Partrederi (P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: Kommanditselskab (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: Registreret kommanditselskab (R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: Enhed under oprettelse (EU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: Aktieselskab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: AS beskattet som andel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: ApS beskattet som andel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: Filial af udenlandsk aktieselskab (U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: Anpartsselskab under stiftelse (APU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: Anpartsselskab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: Filial af udenlandsk anpartsselskab (UA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: Europæisk Økonomisk Firmagruppe (E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: Andelsforening (F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: Indkøbsforening (FI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: Produktions- og salgsforening (F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: Brugsforening (FNB) (FN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: Brugsforening (FBF) (FB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: Øvrige andelsforening (F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: Gensidige forsikringsforening (FG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: Investeringsforening (FA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: Selskab med begrænset ansvar (S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: Andelsforen. m/ begrænset ansvar (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: Forening m/begrænset ansvar (F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: Forening (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: Finansierings- og kreditinstitut (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: Finansieringsinstitut (LF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: Realkreditinstitut (LF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: Sparekasse og Andelskasse (S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: Udenlandsk, anden virksomhed (U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: Udenlandsk forening (U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: Erhvervsdrivende fond (L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: Fond (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: Arbejdsmarkedsforening (LF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: Selvejende institution, forening, fond mv (S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: Selvejende institution med offentlig støtte (SI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: Legat (F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: Stiftelse (F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: Stat (O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: Amt (O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: Kommune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: Folkekirkeligt menighedsråd (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: Særlig offentlig virksomhed (SO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: Afregnende enhed, fællesregistrering (Y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: AS beskattet som indkøb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: ApS beskattet som indkøb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: Forening omfattet af lov om fonde (LF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: Konkursbo (BK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: Anden forening (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: Registreret enkeltmandsfirma (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: Udenlandsk aktieselskab (U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: Udenlandsk anpartsselskab (UD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: SE-selskab (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: Frivillig Forening (F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: Region (RE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: Udenlandsk pengeinstitut (UP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: Udenlandsk forsikringsselskab (U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: Udenlandsk pensionsinstitut (U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: Personlig mindre virksomhed (PMV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2:38:00Z</dcterms:created>
  <dc:creator>Lasse Steven Levarett Buck</dc:creator>
  <dc:description/>
  <cp:keywords/>
  <dc:language>en-US</dc:language>
  <cp:lastModifiedBy>Lasse Steven Levarett Buck</cp:lastModifiedBy>
  <dcterms:modified xsi:type="dcterms:W3CDTF">2015-01-12T22:39:00Z</dcterms:modified>
  <cp:revision>1</cp:revision>
  <dc:subject/>
  <dc:title/>
</cp:coreProperties>
</file>