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der allerede er tilknyttet en indsats af samme indsatstype og indsatsundertype, som er angivet i input, vil ikke blive returneret i output. Hvis den optionelle input-parameter IndsatsID udfyldes, vil de fordringer, som er tilknyttet indsatsen med det pågældende indsatsID, blive returneret i listen af fordringer - hvis fordringerne også overholder ovenstående regl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2:33:00Z</dcterms:created>
  <dc:creator>Lasse Steven Levarett Buck</dc:creator>
  <dc:description/>
  <cp:keywords/>
  <dc:language>en-US</dc:language>
  <cp:lastModifiedBy>Lasse Steven Levarett Buck</cp:lastModifiedBy>
  <dcterms:modified xsi:type="dcterms:W3CDTF">2015-01-12T22:33:00Z</dcterms:modified>
  <cp:revision>1</cp:revision>
  <dc:subject/>
  <dc:title/>
</cp:coreProperties>
</file>