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Regul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ikke færdigmodelleret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leverer det asynkrone svar for servicen DMIFordringAsynkronRegulering, der kan nedskrive, opskrive eller tilbagekalde en fordring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aliteten er den samme som for de synkrone services DMIFordringOpskriv, DMIFordringNedskriv og DMIFordringTilbage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FordringReguleringAktionAfvistStruktur er en afvisnings-/fejlkode-struktur, som er modelleret efter tilsvarende i servicen MFKvitte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FordringReguleringAktionTypeKode skal matche den aktion som er valgt under * AktionValg *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: Gyldige værdier for FordringReguleringAktionAfvistNummer og FordringReguleringAktionAfvistParam er dokumenteret på FordringReguleringAktionAfvis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guleringBatch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k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ktion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guleringAktion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ReguleringAktionAfvi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Nedskriv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Opskriv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ilbagekald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Nedskriv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ducer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dskrivning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dskriv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Opskriv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krivnings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skriv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Tilbagekald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guleringAktionAfvi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Regulering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Regulering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skriv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Nedskriv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kriv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Opskriv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ducer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MI har reduceret det fremsendte FordringNedskrivning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beløb en fordring ønskes eller er nedskrevet med i den indrapporterede valuta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 for 0 er at FordringOpskrivningÅrsagKode = Endelig Fastsæ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ønskes eller er nedskrevet med  indrapporteret ell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beløb en fordring ønskes eller er opskrevet med i den indrapporterede valuta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 for 0 er at FordringOpskrivningÅrsagKode = Endelig Fastsæ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opskrevet med indrapporteret eller omregnet til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 der angiver årsag til afvisning af en fordringregul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 i en liste af parametre, som sammen med af FordringReguleringAktionAfvistNummer, angiver årsagen til afvisning af en fordringsregul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afvisning - når afvisning er foretaget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æsbar formatering af FordringReguleringAktionAfvistNummer med tilhørende parameterlist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DFOR:, Nedskrivning, af, fordring, NEDTRP, OPSFOR, OPSTRP, TBKFOR, TBKTR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typen af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FOR: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TRP: Nedskrivning af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FOR: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TRP: Opskrivning af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KFOR: Tilbagekald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KTRP: Tilbagekaldning af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-ID som er den fælles reference ved regulering af fordringer via de to asynkrone services DMIFordringAsynkronRegulering og MFFordringAsynkronRegul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Lasse Steven Levarett Buck</dc:creator>
  <dc:description/>
  <cp:keywords/>
  <dc:language>en-US</dc:language>
  <cp:lastModifiedBy>Lasse Steven Levarett Buck</cp:lastModifiedBy>
  <dcterms:modified xsi:type="dcterms:W3CDTF">2015-01-12T18:12:00Z</dcterms:modified>
  <cp:revision>1</cp:revision>
  <dc:subject/>
  <dc:title/>
</cp:coreProperties>
</file>