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ne, dog med undtagelse af FSKI=Fordringshaver skift,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SKI: Fordringhaver skift" kan ikke anvendes i  denne service. Den påføres af DMI i forbindelse med Fordringhaver Skift (foretages med fordring oprettelses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SMTI OG SOTI: Fordringart skift" kan ikke anvendes i  denne service. Den påføres af DMI i forbindelse med skift af Fordringart fra enten Modregning eller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SMTI eller SOTI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 SMTI, SOT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TI: Skifte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TI: Skiftet fra opkrævning til inddriv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30:00Z</dcterms:created>
  <dc:creator>Lasse Steven Levarett Buck</dc:creator>
  <dc:description/>
  <cp:keywords/>
  <dc:language>en-US</dc:language>
  <cp:lastModifiedBy>Lasse Steven Levarett Buck</cp:lastModifiedBy>
  <dcterms:modified xsi:type="dcterms:W3CDTF">2015-01-12T17:31:00Z</dcterms:modified>
  <cp:revision>1</cp:revision>
  <dc:subject/>
  <dc:title/>
</cp:coreProperties>
</file>