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onto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-2015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har ansvaret for at ændre parametre på en kundes konto med henblik på at lav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Udbetal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Udli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Modregningsstop (Kunden kan fritages, Udbetalingstype, Fordringstyper, BFY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Flag for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 kundens kunden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 kundens udbetalings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 transporters priorite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inger til kundens konto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Udbetal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Udli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Omposter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Modre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Ændring af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Ændring af udbetaling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Ukendskab til kundens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priorit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 kan prioritere hvis der modtages flere transporter til samme myndighedsudbetalingstype og peri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stop og flag der sættes på en ejer af en enkeltmandsvirksomhed sættes automatisk også på ejerens enkeltmandsvirksomheder af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n kunden kan fritages for udbetal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* InddrivelseKontoStopListe * indeholder stop af typen Udbetalingsstop vil alle eksisterende stop af typen blive deaktiveret, og alene de fremsendte stop vil være aktiv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kunden kan fritages for udlig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kan ikke være før d.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* InddrivelseKontoStopListe * indeholder stop af typen Udligningsstop vil alle eksisterende stop af typen blive deaktiveret, og alene de fremsendte stop vil være aktiv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unden kan fritages - Der kan ikke modregnes på kunden, når dette stop er s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yndighedUdbetalingstype - Der kan ikke modregnes på kunden, hvis udbetalingen er af den angivne type incl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dringstype - Der kan ikke modregnes på fordringer, hvis de er af den angiv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FY - Der kan kun modregnes en procentdel eller beløb af kundens BFY udbetal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t for Modre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 forbindelse med bobehandling vil modregningsstop give anledning til manuel sagsbehandling i de tilfælde hvor det, via årsagskoden, er defineret at et stop ikke må udløb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lere af ovenstående parametre kan angives samtid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poster i * KundeModregningStopListe * overskrives eksisterende liste med den fremsendte 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poster i * KundeModregningGrænseBFYListe * overskrives eksisterende liste med den fremsendte 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opdaterer alene de fremsendte stop. Eventuelle yderligere omposteringsstop på kunden vil ikke blive påvirk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en markering for bobehandling må DMI kun lade stop udløbe, når det, via årsagskoden, er defineret at et stop ikke må udløbe. I de tilfælde skal EFI har taget stil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obehandlingsflaget sættes på kunden fjernes flaget samtidig fra alle hæftels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ing af udbetalingsfor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 kan erstatte NemKonto udbetaling med en anden udbetalingsform. Dette kan være til en særlig bankkontonr, SWIFT eller chec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endskab til kundens adres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 opholdsted er kendt eller ej kan definer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timistisk låsn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s ved hjælp af elementet LæsDatoTid. Såfremt posten der ønskes opdateret på anden vis er opdateret efter LæsDatoTid vil den fremsendte opdatering blive afvist. For fejlnummer ved afvisning se 'Valideringer'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Oply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æs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UkendtOpholdSt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UkendtOpholdSte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UkendtOpholdÅrsa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UdbetalingKanal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ransportPriorite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ransportPriorite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(TransportUdlægFordelPriori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portbeløbFlereTransportFordringerForde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TransportUdlæg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TransportUdlægBeløbStruktur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EllerInddrivelseKontoStopOply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iverseKundeKonto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Modregning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ModregningGrænseBFY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EjerAfEnkeltmandsvirksom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odregningGrænse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odregningGrænseBFY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odregningGrænseBFY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mposteringStop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Ompostering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UnderBobehand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UnderBobehand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EjerAfEnkeltmandsvirksom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Under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KontoÆndr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 Udbetalingsstop sat i.f.m. ompostering kan ikke ændr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odregn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KundeModregn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drivelseskontostop-fradato og -tildato kan ikke oprettes eller ændres til en dato, der ligger før dags 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Optimistisk Lå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Årsagkode HÆBO kan kun opdater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05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Løbenummer, DMIFordringEFIFordringID,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ed kundeoprettelse er KundeNavn kræ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5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KundeNummer, Kunde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ed kundeoprettelse af en virksomhed er DriftFormKode kræ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5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yldig værdi for DriftFormKode (værdisæt angivet i element 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KundeNummer, Kunde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ved opdatering af kunde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ændre forældelse på hæftelse i Use Case "FGD 400 Hæftelse foræld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mdata opret ændr i Use Case "FGD 110 Stamdata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tag og opret transport i Use Case "FGD 205 Transport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 i Use Case "FGD 300 Modreg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data i Use Case "FGD 200 Fordr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 eller fordel manuelt i Use Case "FGD 700 Omposter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KontoÆndr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ca. 500 gange i døgnet. Forudsætning: 0 automatisk kald og 500 manue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nderstøtter ikke kompenserende transaktioner. Ved kald af KompenserTrans vil servicen give fejlkode -4 tilbage og ikke 1005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UdbetalingKana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upplerendeBankOplysning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an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Registrerings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Konto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enland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BankL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Bank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verførs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lmindelig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Bank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BAN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Swif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IBAN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emKonto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Egen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drivelseKonto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drivelseKonto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drivelseKonto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jerAfEnkeltmandsvirksom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InddrivelseKonto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InddrivelseKonto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drivelseKonto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drivelseKonto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Modregning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KundeModregningStopList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KundeModregningStop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jerAfEnkeltmandsvirksom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Slu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Modregn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lacer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MyndighedUdbeta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UkendtOphold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UkendtOphold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GrænseBFY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Til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Grænse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egningGrænse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odregningGrænse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mpostering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AfEnkeltmandsvirksom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opAktivMarkering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ortUdlæ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BeløbDKK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e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La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 for den pågældende bank der udbetales 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banken udbetalingen foretages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øgle der entydigt identificerer et udenlandsk pengeinstitut. De forskellige lande har sine egne regelsæt for længder og algorit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Egen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or om der skal udbetales til egen nem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"Nej" skal KundeStruktur udfyld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 udgangspunkt udbetales alt til Nemkonto (det offentliges digitale udbetalingsmyndighed, der kender til virksomheders / personers bankkontonum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e parter eller parter uden bankkonti, der ikke har en Nemkonto, kan få udbetalt via andre medier, fx. check eller bankoverførsel (hvis SKAT har deres bankkontooplysning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BAN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ationalt anerkendt entydig identikation af pengeinstitut og kontonummer. Feltet valideres idet det har indbygget kontrolciff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til anvendelse for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Registrering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anks registreringsnummer der entydigt identificerer pengeinstituttet. Bliver valideret i henhold til pengeinstitutternes officielle lis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ationalt anerkendt entydig identikation af pengeinstitu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driftform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: DriftFormTekstLang (DriftFormTekstKo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: Enkeltmandsfirma (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: Dødsbo (B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: Interessentskab (I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: Registreret interessentskab (RIS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: Partrederi (P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: Kommanditselskab (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7: Registreret kommanditselskab (R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: Enhed under oprettelse (EU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9: Aktieselskab (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0: AS beskattet som andelsforening (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1: ApS beskattet som andelsforening (A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2: Filial af udenlandsk aktieselskab (U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: Anpartsselskab under stiftelse (APU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4: Anpartsselskab (A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5: Filial af udenlandsk anpartsselskab (UA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6: Europæisk Økonomisk Firmagruppe (EØ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: Andelsforening (F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: Indkøbsforening (FI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: Produktions- og salgsforening (F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: Brugsforening (FNB) (FN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: Brugsforening (FBF) (FB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: Øvrige andelsforening (FØ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: Gensidige forsikringsforening (FG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: Investeringsforening (FA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5: Selskab med begrænset ansvar (SB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6: Andelsforen. m/ begrænset ansvar (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7: Forening m/begrænset ansvar (FB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: Forening (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0: Finansierings- og kreditinstitut (FR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: Finansieringsinstitut (LF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: Realkreditinstitut (LF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3: Sparekasse og Andelskasse (S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4: Udenlandsk, anden virksomhed (UØ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5: Udenlandsk forening (U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6: Erhvervsdrivende fond (LF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: Fond (F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: Arbejdsmarkedsforening (LF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: Selvejende institution, forening, fond mv (S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: Selvejende institution med offentlig støtte (SI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: Legat (F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: Stiftelse (F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: Stat (O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: Amt (O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: Kommune (O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: Folkekirkeligt menighedsråd (M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: Særlig offentlig virksomhed (SO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: Afregnende enhed, fællesregistrering (YY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: AS beskattet som indkøbsforening (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: ApS beskattet som indkøbsforening (A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: Forening omfattet af lov om fonde (LFØ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: Konkursbo (BK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: Anden forening (Ø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: Registreret enkeltmandsfirma (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: Udenlandsk aktieselskab (U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: Udenlandsk anpartsselskab (UD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: SE-selskab (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: Frivillig Forening (F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: Region (RE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1: Udenlandsk pengeinstitut (UP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2: Udenlandsk forsikringsselskab (U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3: Udenlandsk pensionsinstitut (U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4: Personlig mindre virksomhed (PMV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AfEnkeltmandsvirksom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n er ejer af en enkeltmands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rue=ja, false=nej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t kontostop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t kontostop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B, UD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r der angiver sagsbehandlers muligheder for valg af stop, som kan sættes på kundens 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top kan være et almindelig udligningsstop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top sat med flaget KundeUnderBobehnadling ( hvor ja virker som udligningsto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: Udbetaling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GOA, OMPI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I: Ompostering i g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stop for modregning op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stop modregn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MK, SMMU, SM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for KundeModregningStop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K: Stop for al modregning på ku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MU: Stop for modregning i myndigheds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s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St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Kunden har ukendt opholdst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Kunde har ikke udkendt opholdst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Ste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stateret dato hvorfra kunden har ukendt opholdsted eller dato hvorfra kunden igen har kendt ophold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adresseangiv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DKOMM, IDUKAD, KENADI, UDUKAD, UKOP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n angiver om kunden har kendt, ukendt adresse eller adresse på kommunekontor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KOMM: adresse på kommunekonto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UKAD: indrejst til ukendt adresse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ENADI: kendt adresse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UKAD: udrejst til ukendt adresse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P: Ukendskab til ophold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. Denne kode mangler do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nderBobehand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Kunde under af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de ikke under af bobehand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æs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tid hvor data er blevet læst. Anvendes ifm. optimistisk lås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 perioden for modregningsbegrænsing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for modregningsbegrænsinge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procentsats der maksimalt må modregnes i en børnefamiliey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modregningsgræn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N, BOR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kode for ModregningGræn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P: Arbejdsløsheds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BID: Børne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BL: Biblioteks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T: Boligstø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ST: Ersta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NK: FødevareErhverv (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SK: FødevareErhverv (SKA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MS: Mo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IR: Overskydende virksomhedsskatter eller afg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U: Særlig lønindeholdelse udgør 1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RI: Særlig indkomstska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MP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: Omposterings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kti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der angiver om et stop er aktivt. Ved opret/ændr er default 'Ja'. Fremsendes 'Nej' vil stop blive inaktiv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ærdisæt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top ak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Stop inaktiv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fordeling af transportbeløb mellem flere transportfordringer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fordeling af transportbeløb mellem flere transportfordringer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FordelPriori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oritet af fordeling af transportbeløb mellem flere transportfordr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A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fordeling af transportbeløb mellem flere transportfordr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7:50:00Z</dcterms:created>
  <dc:creator>Lasse Steven Levarett Buck</dc:creator>
  <dc:description/>
  <cp:keywords/>
  <dc:language>en-US</dc:language>
  <cp:lastModifiedBy>Lasse Steven Levarett Buck</cp:lastModifiedBy>
  <dcterms:modified xsi:type="dcterms:W3CDTF">2015-01-12T17:51:00Z</dcterms:modified>
  <cp:revision>1</cp:revision>
  <dc:subject/>
  <dc:title/>
</cp:coreProperties>
</file>