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 særligt opmærksom på betydningen af felterne DMITransaktionDato og DMITransaktionVirkningDato der begge afhænger af transaktiontypen (eks. FORDRING, INDBETAL etc),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t feltet DMITransaktionBogføringDato, hvor der bruges DMIIndberetterDatoTid, altså Dags dato for bogføringen i DMI for alle transaktionstyper (se DMITransakt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Sættes li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DMIUdbetalin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15:00Z</dcterms:created>
  <dc:creator>Lasse Steven Levarett Buck</dc:creator>
  <dc:description/>
  <cp:keywords/>
  <dc:language>en-US</dc:language>
  <cp:lastModifiedBy>Lasse Steven Levarett Buck</cp:lastModifiedBy>
  <dcterms:modified xsi:type="dcterms:W3CDTF">2015-01-12T17:19:00Z</dcterms:modified>
  <cp:revision>1</cp:revision>
  <dc:subject/>
  <dc:title/>
</cp:coreProperties>
</file>