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kun benyttes til opdatering af forældelsesdato, når det gøres via Modtag Fordring, dvs. opdateringen kommer fra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 fordringshaver må ændre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under oprettelse i and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ejer skal medsendes som hæfter ved oprettelse af PE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38:00Z</dcterms:created>
  <dc:creator>Lasse Steven Levarett Buck</dc:creator>
  <dc:description/>
  <cp:keywords/>
  <dc:language>en-US</dc:language>
  <cp:lastModifiedBy>Lasse Steven Levarett Buck</cp:lastModifiedBy>
  <dcterms:modified xsi:type="dcterms:W3CDTF">2015-01-12T17:40:00Z</dcterms:modified>
  <cp:revision>1</cp:revision>
  <dc:subject/>
  <dc:title/>
</cp:coreProperties>
</file>