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6500757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71171074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5134674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79031014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4111991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9978790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