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lternativKontak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et fagsystem kan søge og fremfinde alternative kontaktoplysninger (på fx kunder), som ikke i forvejen kan identificeres via stamregistrerne ES (for virksomheder) og CSRP (for personer). Det gælder fx for udenlandske virksomheder og pers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 uden at kende AlternativKontaktID - søge efter en liste af alternative kontaktoplysninger (på fx kunder), som ikke i forvejen kan identificeres via stamregistrerne ES (for virksomheder) og CSRP (for person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strukturer og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SkalVæreGyldigMarkering: Ved "true" returnes KUN de gyldige alternative kontakter. Ved "false" (default) returneres både gyldige og ikke-gyldige alternative kont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adsk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R kan ikke tilgå kontakter oprettet af fagsystem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kan se, men ikke rette, kontakter oprettet af fagsystem D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 (teknisk konstruktion til at levere data i mindre por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muligheden for at anvende pag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inputtet kan der angives dels 'BatchAntal' der angiver hvor mange forekomster der returneres, og 'BatchStartIndeks' der angiver hvilket indeks nummer der skal startes med at returenes fra. Hvis der eksempel vis findes 250 forekomster, og man ønsker at få returneret 100 forekomster ad gangen (='BatchAntal'), så skal servicen kaldes med 3 gange med indeks 1, 101, og 201. Hvis der ikke ønskes pageing, sættes 'BatchAntal' til et meget højt tal (f.eks. 200.000), men der må så påregnes lange svartider og tekniske problemer med at få output leveret gennem service-bussen, hvis servicen returnerer et stort antal forekoms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for servicen er 'BatchAntal'=50 og indeks=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output returneres 'BatchResultatTotalStørrelse', der angiver det totale antal forekomster i resultatet af forespørgs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kalVæreGyldi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Ændret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Ændr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Ændret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Ændr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ende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ødsel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PersonFødsel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ødsel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PersonFødsel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imær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Adresse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imærTelefon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Udenlandsk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imær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Udland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TotalResultatStørr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3: SystemFejlException: Der er opstået en systemfejl. Vi beklager. Fejlen vil blive håndtere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 OptimistiskLaasningFejlException: Optimistisk låsning fejl. Opdatering af [tabel] fejlede fordi den er blevet opdateret af en anden bruger. Prøv at starte fo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 SøgeKriterieUgyldigt: Der er angivet et ugyldigt søgekriteri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ag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SkalVæreGyldi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servicekalder ønsker kun at returnere de alternative kontakter, som er gyld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Start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TotalResultat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AlternativKontak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AlternativKontak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AlternativKontak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1:46:00Z</dcterms:created>
  <dc:creator>Lasse Steven Levarett Buck</dc:creator>
  <dc:description/>
  <cp:keywords/>
  <dc:language>en-US</dc:language>
  <cp:lastModifiedBy>Lasse Steven Levarett Buck</cp:lastModifiedBy>
  <dcterms:modified xsi:type="dcterms:W3CDTF">2015-01-08T01:47:00Z</dcterms:modified>
  <cp:revision>1</cp:revision>
  <dc:subject/>
  <dc:title/>
</cp:coreProperties>
</file>