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ÆndrKvitteringStruktur  med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ndberettes med en EFIAlternativKontaktStruktur vil man her kunne finde den allokerede AlternativKontaktID i KundeNummer fel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have flere fordringaktioner per DMIFordringEFIFordringID under behandling. EFI har en kø-funktion, som sikrer, at fordringaktionerne bliver behandlet i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ført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Ændr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den angivne fordringtype må ikke oprettes med service. Kan kun oprett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opskrive en hæftelse til mere end fordringens 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r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enten ubegrænset beløb med ikke procentvis fordeling, eller både ubegrænset beløb flag og beløb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må kun anvendes på hæftelse. Korrektion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FordringStiftelseTidspunkt er i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ilbagekald årsagskode FSKI eller SMTI OG SOTI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perso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virksomhed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registreres en transport i den angivne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fivne myndighedudbetalingstype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En underfordring skal have samme fordringart som hoved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MFAktionKode= NEDSKRIV når MFAktionStatusKode=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retÆndr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 OPRETFORDRING,OPRETTRANSPORT, AENDRFORDRING, 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hæfter blev indsendt som EFIAlternativKontaktStruktur vil KundeNummer i KundeStrukur indeholde det identificerede (eller oprettede) AlternativKontaktID. I sjældne tilfælde dog et CPR eller SE nummer hvis en eksisterende alternativ kontakt  henviser til et erstatnings CPR eller SE nummer. Samtidig vil AltenativKontaktReferenceStruktur være udfyldt  med den (første) AlternativKontaktReferenceStruktur der blev indsen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OPSKRIV når MFAktionStatusKode=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24:00Z</dcterms:created>
  <dc:creator>Lasse Steven Levarett Buck</dc:creator>
  <dc:description/>
  <cp:keywords/>
  <dc:language>en-US</dc:language>
  <cp:lastModifiedBy>Lasse Steven Levarett Buck</cp:lastModifiedBy>
  <dcterms:modified xsi:type="dcterms:W3CDTF">2015-01-08T02:25:00Z</dcterms:modified>
  <cp:revision>1</cp:revision>
  <dc:subject/>
  <dc:title/>
</cp:coreProperties>
</file>