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StatstidendeMeddel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9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meddelelser fra Statsti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servicen i EFI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Dubletkontrol på hovedoplysninger Transaktion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visnummer: 99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ehandles ikke da kald med angivet TransaktionsID allerede er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ekvens: periodisk, f.eks. en gang daglig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Død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dø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StatstidendePersonKontekstStruktur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sVirksomhe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Ægtefæl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Virksomhed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Pers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takt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nderskriv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Lov69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Bemærkning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Gældssaner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bi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kur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kur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Pers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takt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efa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Sa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* Statstidende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kur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Gældssaner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Død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Rekonstruktion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og understrukturene anvendes også i EF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ternavnVedFød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Efter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ivilstandDø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axNumme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vedrører kunder, så garanterer SKAT Statstidende at elementet PersonCPR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omhandler en kontaktperson, så leverer SKAT Statstidende ikke kontaktpersonens person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Rekonstruktion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Kontakt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Debitor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Virksomh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Statstidende garanterer, at mindst et af de 4 optionelle elementer er udfyld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Dø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dødsdag. Oplyses via CPR/CSR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kstra kommentarfelt der benyttes ifm. Dødsbo-meddelel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dek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r kun udfyldt såfremt meddelelsen er et dekret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Kontak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kommentarfelt der er relateret til oplysninger om en kontakt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vendes kun for Rekonstruktions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Lov69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ved Dødsbo-meddelelser og angiver om dødsboet er omfattet af skiftelovens § 6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et afholdt møde ifm. behandling af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indgå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varer indholdsmæssigt til XML Schema-typen dateTim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ype for et møde relateret til et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optræde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øvelse af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tende bomø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mø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efa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til overskrift eller indledning på meddel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bekendtgør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tydigt en færøsk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i meddelelser fra Statstidende hvori færøske virksomheder indgår, idet disse ikke har et CVR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ksempel på værdi: "Sp/f3310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retskredsen som meddelelsen komm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nummer som retskredsen har tilknyttet meddel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a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agsnummer der er tilknyttet personen eller virksomheden relateret til denne meddel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besked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meddelelse fra Statstid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RVE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INDKALDELSE_TIL_BO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FAEROEERNE_OG_GROEN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GAMMEL_UD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REDITOR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INDKALDELSE_TIL_FORDRINGSPROE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OPHAEVELSE_AF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REGNSKAB_OG_BO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SKIFTE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ANDRE_FORDRINGSHAVER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KONSTRUKTION_ANDRE_MEDDELEL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BEHANDLINGENS_OPHO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FOR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PL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OERENS_FORELOEBIGE_OVER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tedelse eller underskrift af besk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det hvor udstedelsen eller underskrivningen foreg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nderskri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skriver af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2:09:00Z</dcterms:created>
  <dc:creator>Lasse Steven Levarett Buck</dc:creator>
  <dc:description/>
  <cp:keywords/>
  <dc:language>en-US</dc:language>
  <cp:lastModifiedBy>Lasse Steven Levarett Buck</cp:lastModifiedBy>
  <dcterms:modified xsi:type="dcterms:W3CDTF">2015-01-08T02:10:00Z</dcterms:modified>
  <cp:revision>1</cp:revision>
  <dc:subject/>
  <dc:title/>
</cp:coreProperties>
</file>