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NettoIndkomstÆndring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9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ændringer i CPR kunders nettoindkomst, indkomsttyper og/eller specifikationen af kundens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EFI benyttes nettoindkomst til beregning af CPR kunders betalingsevne. Hver gang der sker ændringer til de nettoindkomstdata, der indgår i beregningen af kundens betalingsevne, eller ikundens indkomsttyper, modtager  EFI en hændelse om ændr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-proxy er ansvarlig for bundtvis at publicere nettoindkomstæn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maximale antal cprnumre i en besked er konfigurerbart i NIB-proxy, ligesom antal af publiceringer pr. minut er konfigurerb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ettoIndkomstBeregningStruktur er RapportOplysningPeriodeÅr: År for den indberetning til eIndkomst som giver grundlag for A-Indkomst til SLØ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ettoIndkomstBeregningStruktur er RapportOplysningPeriodeMåned: Måned for den indberetning til eIndkomst som giver grundlag for A-Indkomst til SLØ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Dubletkontrol på hovedoplysninger Transaktion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visnummer: 99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ehandles ikke da kald med angivet TransaktionsID allerede er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s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yldighed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yldighed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LønBeregningMet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yldighed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på den måned som denne nettoindkomst er gyldig for. Dvs. den måned hvor nettoindkomsten må anvendes som grundlag for kundens betalingsevne Anvendes i kombination med  BetalingEvneBeregningGyldighedPeriode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yldighed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tal som angiver det år som denne nettoindkomst er gyldig for. Dvs. det år hvor nettoindkomsten må anvendes som grundlag for kundens betalingsevne Anvendes i kombination med  BetalingEvneBeregningGyldighedPeriode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FDØ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årsag til at nettoindkomsten ikke kan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(enumera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ØD: Personen er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Indkomstinformation er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2:09:00Z</dcterms:created>
  <dc:creator>Lasse Steven Levarett Buck</dc:creator>
  <dc:description/>
  <cp:keywords/>
  <dc:language>en-US</dc:language>
  <cp:lastModifiedBy>Lasse Steven Levarett Buck</cp:lastModifiedBy>
  <dcterms:modified xsi:type="dcterms:W3CDTF">2015-01-08T02:09:00Z</dcterms:modified>
  <cp:revision>1</cp:revision>
  <dc:subject/>
  <dc:title/>
</cp:coreProperties>
</file>