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modtaget dato, sagsaktnumre mfl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mne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 indeholder også meta-data dokumenter (dvs. akter uden tilknyttet fil), hvis der hentes et meta-data dokument returneres ikke elementet Dokument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mne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 indeholder også meta-dokumenter, som er akter uden tilknyttet fil. For disse dokumenter returneres ingen *DokumentFil*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Henvis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mneor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Modt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Opri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kivering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ostlist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okumentFilEncod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Henvi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Hen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mneor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Emne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kategorisering: Input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: Alle som ikke er omfattet af de øvrige katego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1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kategorisering: Alvorlige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: Alle fejl fra Orac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Captia WebServices kaldes gennem SKATs Classic Service Bus skal der anvendes SAML-tokens, men samtidig skal der angives en Captia-brugerkode i BrugerKode under Hovedoplysninger. Captia-brugerkode tildeles af ESDH-systemej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ing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entydigt beskriver en arkivering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Elektron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: Delvist elektron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: Papi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mne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ord til nærmere angivelse af dokumentets indhold eller type, feks en særlig klag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anvendes emneord, der er oprettet i Captia i forvej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Encod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encoding type dokumentfilen foreligger i, fx UTF8 eller UTF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yderligere gruppering af dokumenter i forhold til eks. Dokument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(ikke udtømmende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(Sags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0 (E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(Værdipo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henvis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Modt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begrænset til 12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Opri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ts oprindelse dvs. hvor dokumentet stammer fra f.eks. scan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kal være oprettet i følgetekst-registeret under følgeteksttype AKTOP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(ikke udtømmende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: (Capti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: (Indskanne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: (Modtaget e-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SAKS: (Skanningscenter Sakskøb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H: (Vedhæftet 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ostlist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type af post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: Ikke på post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: Lukket post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: Åben post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gnelse af dokumentets rolle på en given s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do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s 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 (Arkiv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  (Lås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  (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  (Personligt udka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Å  (Udka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et dokument - f.eks om det er udgående eller indgå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(ikke udtømmende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: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: In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: Internt Arbejds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J: Omjournalis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DEF: Rapportdefin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B: Skabel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: Værdipo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part =&gt; Sagens primære subjekt – dvs. den person eller virksomhed som sagens afgørelse m.v. er rettet m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part =&gt; Sagens parter. De deltagere i sagen som ikke er primærpa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.myndigh =&gt; Den myndighed som har truffet den underliggende afgørelse (som der eks. klages ov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. =&gt; Øvrige myndigheder, f.eks. Skatteministeriets departement, andre ministerier og styrelser, politi og anklagemyndighed, domstol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fg.myndig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 råd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imær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m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,7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mærk at ældre sager kun har 6 cifre i den del som udgør løbenummere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1:50:00Z</dcterms:created>
  <dc:creator>Lasse Steven Levarett Buck</dc:creator>
  <dc:description/>
  <cp:keywords/>
  <dc:language>en-US</dc:language>
  <cp:lastModifiedBy>Lasse Steven Levarett Buck</cp:lastModifiedBy>
  <dcterms:modified xsi:type="dcterms:W3CDTF">2015-01-08T01:51:00Z</dcterms:modified>
  <cp:revision>1</cp:revision>
  <dc:subject/>
  <dc:title/>
</cp:coreProperties>
</file>