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liste hæftelsesforhold for en liste af fordringer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returnerer hæftelsesforhold for alle fordringer angivet i inpu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fordring listes de kunder som hæfter for fordringen samt på hvilken måde de hæfter på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historiske(tidligere/ikke mere gyldige) hæftelser returneres hvis søgekriteriet Historik er udfyldt = "Ja"  Er default udfyldt med "Nej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ommer ikke data ud på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Hæftelse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istori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Indberetter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AutoAfskr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AutoAfskrivUd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Begræns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græns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Begrænse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Begræns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Begræns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Hæftelse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MåAfskrivesEfte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MåAfskrivesEfterDato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Dom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Forli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Stop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Stop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ModregningStop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Modregning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ModregningStop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RenteFritag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RenteFritag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RenteFritag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FIFordringFundam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EFIFordringFundamen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FordringFundamentMangel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AfgiftBereg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AfgBeregnIndgåetRet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Retsafgift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AfgBeregnIndgåetRetsafgif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AfgBeregnIndgITillægsaf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TillægafgiftIndsa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AfgBeregnIndgITillægsaf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AfgBeregnSidsteSaldoForBereg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AfgBeregnSidsteSaldoBer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AfgBeregnSidsteSaldoBer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AfgBeregnSidsteSaldoRen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AfgBeregnSidsteSaldo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AfgBeregnSidsteSld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Hæftelsesforhold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olume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FordringFunda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FordringFundamen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AfgBeregnSidsteSaldoFor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SidsteSaldoBer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AfgBeregnSidsteSaldo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SidsteSld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Afgif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IndgåetRetsafgif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illægafgiftIndsa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IndgITillægsaf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ForBe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Beløb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Begræns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grænse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MANUELT, AUTO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T: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YKKERSENDT, UDLAEGFORSOEGT, UDLAEGFORETAGET, ERKENDT, DOM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SENDT: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SOEGT: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ETAGET: Der er foretaget udlæg for fordringen, hvor kunden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T: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: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ERIFICERET, IKKEVERIFICERET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IFICERET: Verifi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VERIFICERET: Ikke-verifi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en har en fundamentdato eller når fordringstypen ikke har udpantningsret og fordringen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AfEnkeltmandsvirksom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er ejer af en enkeltmands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ue=ja, false=nej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sto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skal søges på histori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Ne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efault = nej 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er indgået i tillægsaf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er ikke indgået i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dette hæftelsesforhold indgik i en tillægsafgifts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indgået i beregning af retsaf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indgået i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dette hæftelsesforhold indgik i en retsafgiftsbereg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fordring saldo (i danske kroner)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eg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fordring saldo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tilhørende rente-saldo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ld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tilhørende rente-saldo (i danske kroner)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begrænset hæftelse, hvis procenten er mindre end 100, begrænses hæftelsen til den angivne procent af fordring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er en dom tilknyttet hæf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om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udfyldes kun hvis HæftelseDom = Ja og i så fald med med en dato for do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der er indgået fo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forlig. Kun relevant hvis HæftelseForlig = J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 hvor hæftelsen er modtaget i EFI/MF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an anvendes f.eks. Til at klarlægge et sagsforløb hvis SKAT ikke har nået at få fat i et aktiv hos en hæfter, fordi oplysninger om hæftelse ikke har været tilgæn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efter hæftelsen må afskr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markering for HæftelseMåAfskrives inkl. dato indsat (HæftelseMåAfskrivesEfterDato) noteres en kort begrundelse for at udsætte afskrivelsestidspunk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1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2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procentdel, hvormed kunden hæfter for den enkelt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 kun effekt for pro ra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AutoAfskr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angiver om et subsidiært hæftelsesforhold må afskrives automatisk ved samlivsophævelse (true=Ja). Default værdi: falsk=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FI modtager hændelser fra CSR-P ved samlivsophævelse, må det subsidiære hæftelsesforhold kun afskrives automatisk i de tilfælde, hvor kunden er på et spor, der tillader dette, dvs. når flaget er sat til j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AutoAfskrivUd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t subsidiært hæftelsesforhold er gældende fra og benyttes til DMI´s overvågning af den subsidiære hæf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omfattet af bo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omfattet af bobehand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: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: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den indsats, der markerer, at hæftelsen har indgået i en retsafgiftsberegning. Hvis retsafgiften bliver nedskrevet af indsatsen, f.eks. på grund af at indsatsen stoppes, så skal indsatsen også fjerne identifikation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lægafgiftIndsa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den indsats, der markerer, at hæftelsen har indgået i en tillægsafgiftsberegning. Hvis tillægsafgiften bliver nedskrevet af indsatsen, f.eks. på grund af at indsatsen stoppes, så skal indsatsen også fjerne identifikation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7:47:00Z</dcterms:created>
  <dc:creator>Lone Stæhr</dc:creator>
  <dc:description/>
  <cp:keywords/>
  <dc:language>en-US</dc:language>
  <cp:lastModifiedBy>Lone Stæhr</cp:lastModifiedBy>
  <dcterms:modified xsi:type="dcterms:W3CDTF">2015-01-08T07:47:00Z</dcterms:modified>
  <cp:revision>1</cp:revision>
  <dc:subject/>
  <dc:title/>
</cp:coreProperties>
</file>