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1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ingsgraden i output styres af de tr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aktionDækningElemen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gfø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MedFordr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Med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TransaktionDækningBeløbStruktur vises med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andre konto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Elemen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af transaktionsdæknings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øgeresultatet skal indeholde en liste med transaktionsspecifik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0:00Z</dcterms:created>
  <dc:creator>Lone Stæhr</dc:creator>
  <dc:description/>
  <cp:keywords/>
  <dc:language>en-US</dc:language>
  <cp:lastModifiedBy>Lone Stæhr</cp:lastModifiedBy>
  <dcterms:modified xsi:type="dcterms:W3CDTF">2015-01-08T07:51:00Z</dcterms:modified>
  <cp:revision>1</cp:revision>
  <dc:subject/>
  <dc:title/>
</cp:coreProperties>
</file>