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Hæftels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vil følgende lister være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vil TransaktionListe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vil TransaktionDækningelementListe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Nej, hvor alle underfordring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Ja, returneres alene hovedfordringer, og så vil TransaktionDækningElementListe og TransaktionListe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SøgFra og VirkningDatoSø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udfyldes, begrænses TransaktionDækningElementListe på DMITransaktionDækningDato og i TransaktionListe på 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er udfyldt, begrænses TransaktionDækningElementListe og i TransaktionListe på 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HæftelseRestBeløbMin angives vises kun fordringer, hvor hæfter på forespørgselstidspunktet skylder beløbet i angivet i DMIHæftelseRestBeløbMin eller mere. Hvis DMIHæftelseRestBeløbMax angives vises kun fordringer, hvor hæfter på forespørgsmåhæftelse skylder beløbet angivet i DMIHæftelseRestBeløbMax eller min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Hæftels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Sø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Sø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Inddrivelse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Opkraevning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Inddrivelse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Opkraevning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på fordringer hvor hæfter på forespørgsmåhæftelse skylder beløbet angivet i DMIHæftelseRestBeløbMax eller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efter fordringer, hvor hæfter på forespørgselstidspunktet skylder beløbet i angivet i DMIHæftelseRestBeløbMin eller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Hæftels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ata for hæftelsestop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laterede fordringer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TransaktionDækningElemen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TransaktionDækningElementListe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Transaktion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TransaktionListe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ningDatoSø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sdato start - første dag som medtages i sø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ningDatoSø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sdato slut - sidste dato der medtages i søgn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25:00Z</dcterms:created>
  <dc:creator>Lasse Steven Levarett Buck</dc:creator>
  <dc:description/>
  <cp:keywords/>
  <dc:language>en-US</dc:language>
  <cp:lastModifiedBy>Lasse Steven Levarett Buck</cp:lastModifiedBy>
  <dcterms:modified xsi:type="dcterms:W3CDTF">2015-01-08T07:31:00Z</dcterms:modified>
  <cp:revision>1</cp:revision>
  <dc:subject/>
  <dc:title/>
</cp:coreProperties>
</file>