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FordringHaverAftaleOplysninger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8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-1-2015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DMIFordringshaverAftaleOplysningÆndr kaldes fra "Modtag Fordring" når der oprettes en ny fordringshaver eller en ny rettighedshaver. Endvidere når der rettes en eksisteren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skal oprette en konto til en fordringshaver eller rettighedshaver hos DMI og gemme relevante fordringshaver eller rettighedshaver oplysn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har ansvaret for at oprette en konto i DMI til fordringshaveren eller rettighedshaver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kaldet modtager DMI et id (EFIFordringHaverID) på fordringshaveren eller et id (TransportRettighedHaverID) i Modtag Fordring. Det er DMI's ansvar at holde referencen mellem fordringshaveren eller rettighedshaveren og dennes kon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indes fordringhaverId  eller transportrettighedshaverID i forvejen er det en æn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indes fordringhaverId i forvejen er det en æn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kan ikke ændres på elementer fra kundestrukturen og fordringshavers kundenummer er dermed låst ved oprettels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FordringHaverAftaleOplysninger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HaverAftal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HaverAftal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retterOpre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dringHav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HaverAftal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HaverAftale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FordringHaverAftaleSlu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TransportUdlægGyldigPeriod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dringAr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Modregning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dringHaverAftaleInternMod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fregningKontoOpd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fregningKontoNKSNr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fregningKontoRIMSendUnder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fregningKontoOplOm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fregning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fregningKonto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fregningKontoMet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fregningKontoIRMet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Check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Alternativ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fregningKontoIBA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fregningKontoSWIFT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fregningKontoAltDkKon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fregningKontoMinimum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fregningKontoKursDif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TypeOplysninge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dring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FordringHaverFordring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FordHaverFordTypeAfrSpecØnsk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FordHaverFordTypeAfrMet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FordHaverFordTypeAfrI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FordHaverFordTypeIBANN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FordHaverFordTypeSWIFT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FordHaverFordTypeAltDkKontoN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FordHaverFordTypeSENrNemKon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FordHaverFordTypeAfrHeleKron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OplysningerOmModregningPerFordrings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FordHaverFordTypeIntModrMeddJ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FordHaverFordTypeAfrModrFrek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FordHaverFordTypeAfrOplIntMod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FordringHaverAftaleOplysninger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IFordringshaverAftaleOplysningÆndr. Validering foretages i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er i det følgende, som i alle servicebeskrivelser, inddelt i følgende interval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Forretningsmæssige fejl i kaldende syste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1-899: Specifikke valideringer for servic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01-919: Generelle Forretningsmæssige fejl i snittet mellem de to syste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System/Tekniske fejl i DMI: (Inkluderes afhængig af specifik 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30-949: System/Tekniske fejl af midlertid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50-969: System/Tekniske fejl af var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) Globale Fejl i DMI/EFI sni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21, 922, 999: Midlertidige fejlkodemapninger. Mapning til permanente fejlkoder pågår, drevet af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90-994: Proxy Framework fejl i SAP ERP: Fejlhåndtering vari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4) Fejl ved processering i IP (-1, -3, -4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Forretningsmæssige fejl i kaldende syste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1-899: Specifikke valideringer for servic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Ved kundeoprettelse er KundeNavn kræv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6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Opdatering afvis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,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Ved kundeoprettelse af en virksomhed er DriftFormKode kræv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6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Opdatering afvis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,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yldig værdi for DriftFormKode (værdisæt angivet i element 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6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Opdatering afvis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,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01-919: Generelle Forretningsmæssige fejl i snittet mellem de to syste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n logges, og manuel fejlhåndtering initieres, hos det kaldende syste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ved opdatering af Fordringhaver Aftale Oplysninger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relateret til stamdata der kræver analyse af Systemadministrator med anvendelse af medsendt fejl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relateret til administrationsdata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. Søgeresultat gav for stort udvalg. Forfin søgekriteri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. Valideringsfejl af fremsendt input/koder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System/Tekniske fejl i DMI: (Inkluderes afhængig af specifik 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30-949: System/Tekniske fejl af midlertid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50-969: System/Tekniske fejl af var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håndtering initieres hos kaldende system. Der kan initielt forsøges med genkald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) Globale Fejl i DMI/EFI sni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år services kaldes og processeres kan der opstå fejl som er globale - de kan altså forekomme for alle services i DMI-EFI snittet. Fejlene inddeles i intervaller efter type og vil blive meldt med følgende 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21, 922, 999: Midlertidige fejlkoder. Mapning til permanente fejlkoder pågår, drevet af DMI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mpleks fejl. Fejlhåndtering drives af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2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retningsfejl i DMI. Tilretning påg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2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retningsmæssig validering der endnu ikke er mappet til en service-specifik fejl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0-994: Proxy Framework fejl i SAP ERP: Fejlhåndtering vari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ubletkontrol på Transaktions 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TransaktionsID skal være unikt (Transaktion ID er allerede registrer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ervice Processering er ikke tilladt i system &amp; client &amp;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ransaktion ID &amp; er allerede processeret (styret f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på TranskationsID: Feltlængde max 255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feltlængde på TransaktionsID &gt; 255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atasikkerhed: Autorisation tillader ikke 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bruger mangler autorisation i SAP til at udføre handl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) Fejl ved processering i IP (-1, -3, -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år services kaldes og processeres i IP kan der opstå fejl som ikke er relateret til den specifikk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ne vil blive meldt med følgende 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mdata opret ændr i Use Case "FGD 110 Stamdata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tag og opret transport i Use Case "FGD 205 Transporter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 fordringshaver i Use Case "FGD 270 Afregn fordringshaver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regn og tilskriv rente i Use Case "FGD 280 Rent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kald af DMI.DMIFordringHaverAftaleOplysningerÆndr i Use Case "EFI kald af DMI services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:Synkr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lav - 1 per 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l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verancesikkerhed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pencerende trans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understøtter ikke kompenserende transaktioner. Ved kald af KompenserTrans vil servicen give fejlkode -4 tilbage og ikke 1005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enne service hed før DMIFordringHaverAfregningKontoopret)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Opre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Hav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nsportUdlægGyldi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ftal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ftaleGyldig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AltDkKon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nsk KontoNummer som Fordringshaver kan henvise sin afregning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Frekven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AG, UGE, DAG3, UGE2, MND, KVT, KVT2, ÅR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or tit en fordringhaver ønsker afregning, straks, daglig, ugentlig etc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Dag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Måned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Kvartals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Halvår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IBA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IBANNummer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BANNummer der kan indeholde maksimalt 34 karakterer baseret på IBAN standarden (ISO 13616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IRMet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Met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NK, CH, BO, S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afregningsmet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 med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K: 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R: Statsregn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K: 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R: Statsregnska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KursDif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Fordringshaver bærer Indtægt/udgift ved difference (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Fordringshaver bærer ikke Indtægt/udgift ved difference (kod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Met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Met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NK, CH, BO, S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dbetalingskilde en fordringshaver ønsker afregningen foretaget m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K: 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R: Statsregnska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Minimum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et minimumsbeløb som fordringshaver ønsker afregning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minimumsbeløbet f.eks. 1000 kr.,  afregnes der først til fordringshaver når dækninger - som endnu ikke er afregnet - andrager 1000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NKSNr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 konto identifikation af fordringshaver, som udbetalende myndig til brug for mod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Opd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AG, UGE, DAG3, UGE2, MND, KVT, KVT2, ÅR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or tit en fordringshaver ønsker opdatering i forbindelse modregning straks, daglig, ugentlig etc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Dag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Måned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Kvartals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Halvår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OplOm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Afregning ved oplysning om 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Ingen afregning ved oplysning om mod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RIMSendUnderr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RIM udsende modregningsmeddelelser på vegne af fordringshaver (kun modregningsfordr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RIM skal uds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RIM skal ikke udse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SWIF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SWIFT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SWIFT kode der maksimalt kan tage 11karakterer jf. SWIFT standarden (ISO 9362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PKR, INDR, MODR, TR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definere om en fordring er en Inddrivelsesfordring, Opkrævningsfordring, Modregningsfordring eller en Transp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består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R: Inddrivelse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: Opkrævning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: Modregnings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: Transpo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 aftalens Slut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 aftalens start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FH, RH, B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kation af om det er en fordringshaveraftale, rettighedhaveraftale eller beg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H: Fordringhaver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H: Rettighedshaver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G: Beg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rt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, RGN, KML, PRV, UMY, UPE, SKA, AOV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ten på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: Stats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GN: Region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ML: Kommun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V: Priv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MY: Udenlandsk myndighe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PE: Udenlandsk pers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: 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OV: Anden offentlig virksomhed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unikke aftal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e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eller et antal karakterer der identificerer indberetteren (borger, virksomhed,system, medarbejder, fordringshaver eller rettighedshaver)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, DMI, MF, DMO, SLUT, SAP38 (karakter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for indberettelse af hæftelse kan følgende værdier anven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(FH): Fordringshaver angiver selv via selvbetjeningsløsning et hæftelsesforho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systemet Modtag Fordring beriger med hæftelsesoplysningen, når fordring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systemet EFI har påsat en hæfter f.eks. I forbindelse med en udlægsforretning hvor en ægtefælle går fra at være en potentiel hæfter til reel hæf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: Sagsbehandler opdaterer manuelt en hæftelse f.eks. hvis kunden viser at pgl. er udtrådt af et I/S og som følge heraf ikke hæfter læng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ger, Virksomhed, System, Medarbejder, Fordringshaver, Rettighedshav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ens ro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anvendes i sammenhæng med IndberettetID, efter følgende mønster, men der foretages ingen valid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                     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              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O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indberetning af hæftelse anvendes følgende mønster, men der foretages ligeledes ingen valid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driftform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: DriftFormTekstLang (DriftFormTekstKor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: Enkeltmandsfirma (E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: Dødsbo (B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: Interessentskab (I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: Registreret interessentskab (RIS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: Partrederi (P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: Kommanditselskab (K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7: Registreret kommanditselskab (RK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: Enhed under oprettelse (EU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9: Aktieselskab (A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0: AS beskattet som andelsforening (A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1: ApS beskattet som andelsforening (Ap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2: Filial af udenlandsk aktieselskab (UA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: Anpartsselskab under stiftelse (APU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4: Anpartsselskab (AP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5: Filial af udenlandsk anpartsselskab (UAP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6: Europæisk Økonomisk Firmagruppe (EØ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: Andelsforening (F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: Indkøbsforening (FI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: Produktions- og salgsforening (FP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: Brugsforening (FNB) (FN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: Brugsforening (FBF) (FB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: Øvrige andelsforening (FØ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: Gensidige forsikringsforening (FG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: Investeringsforening (FA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5: Selskab med begrænset ansvar (SB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6: Andelsforen. m/ begrænset ansvar (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7: Forening m/begrænset ansvar (FB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: Forening (F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0: Finansierings- og kreditinstitut (FR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: Finansieringsinstitut (LF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: Realkreditinstitut (LF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3: Sparekasse og Andelskasse (SP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4: Udenlandsk, anden virksomhed (UØ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5: Udenlandsk forening (U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6: Erhvervsdrivende fond (LF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: Fond (F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: Arbejdsmarkedsforening (LF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: Selvejende institution, forening, fond mv (S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: Selvejende institution med offentlig støtte (SI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: Legat (F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: Stiftelse (F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: Stat (O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: Amt (O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: Kommune (O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: Folkekirkeligt menighedsråd (M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: Særlig offentlig virksomhed (SO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: Afregnende enhed, fællesregistrering (YY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: AS beskattet som indkøbsforening (A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: ApS beskattet som indkøbsforening (Ap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: Forening omfattet af lov om fonde (LFØ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: Konkursbo (BK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: Anden forening (Ø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: Registreret enkeltmandsfirma (RE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: Udenlandsk aktieselskab (U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: Udenlandsk anpartsselskab (UDP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: SE-selskab (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: Frivillig Forening (FF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: Region (RE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1: Udenlandsk pengeinstitut (UP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2: Udenlandsk forsikringsselskab (UF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3: Udenlandsk pensionsinstitut (U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4: Personlig mindre virksomhed (PMV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HeleKron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 mulighed for at angive om der kun ønskes afregning i hele kron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hele kron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ikke hele kron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I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 der angiver om afregning af inddrivelsesrenter skal følge hovedfordringen. Default er fa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Met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Met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NK, CH, BO, S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dbetalingskilde en fordringshaver ønsker afregningen af fordringstype foretaget m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K: 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R: Statsregnska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ModrFrek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AG, UGE, DAG3, UGE2, MND, KVT, KVT2, ÅR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 mulighed for at angive opdateringsfrekvens på den enkelte fordrings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Dag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Måned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Kvartals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Halvår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OplIntMod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shavers mulighed for at angive om der ønskes afregning samtidig med oplysning om intern modregning eller om afregning skal følge fordringshaverens primære ønske om afregn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afregning sammen med oplysning om 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ikke afregning ved oplysning om mod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SpecØnske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s mulighed for at angive om der ønskes afregningsspecifikation ud over afregning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Afregningsspcifikation og afregning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Kun afregning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an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ltDkKontoN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nskKontoNummer som Fordringshaver kan henvise sin afregning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IBANN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BAN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IntModrMeddJ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RIM udsende modregningsmeddelelser på vegne af fordringshaver (kun modregningsfordr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Send meddel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Meddelelse sendes ikk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SENrNemKon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nummer hvis fordringhaveren for en given fordringtype vil have afregnet via NemKonto for et andet SE nummer end fordringhaverens SE nummer. Hvis feltet er tomt afregnes via fordringhaverens SE nu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SWIF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s angivelse af egen SWIFT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aldes også BIC - Bank Identifier Cod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ftaleInternMod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s mulighed for at angive om der må foretages intern modregning af fordr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Intern 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ikke intern Mod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ftal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taleGyldigFra er startdatoen for den periode, som rettighedshaver har indgået aftale om at vedligeholde transporten/udlægget fr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er en incl.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ftal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taleGyldigTil er slutdatoen for den periode, som rettighedshaver har indgået aftale om at vedligeholde transporten/udlægget ti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er en incl.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dringHaverAftaleOplysninger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dringHaverAftaleOplysninger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dringHaverAftaleOplysninger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8T07:18:00Z</dcterms:created>
  <dc:creator>Lasse Steven Levarett Buck</dc:creator>
  <dc:description/>
  <cp:keywords/>
  <dc:language>en-US</dc:language>
  <cp:lastModifiedBy>Lasse Steven Levarett Buck</cp:lastModifiedBy>
  <dcterms:modified xsi:type="dcterms:W3CDTF">2015-01-08T07:20:00Z</dcterms:modified>
  <cp:revision>1</cp:revision>
  <dc:subject/>
  <dc:title/>
</cp:coreProperties>
</file>