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Hent har ansvaret for at hente en specifik betalingsordning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 at kalder kender et specifikt BetalingsOrdning ID for at kalde denne service. ID'et kan eventuelt fremfindes ved at kalde DMIBetalingOrdning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spunktet er at servicen henter alle oplysninger om BetalingsOrdning som kan være af interesse for systemer uden-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iser de data der er gemt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Erstatter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end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satAfSp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GiroSendFørSR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ventetIndbetalingOCRLini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mfattetAf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etalingOrd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OrdningHen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6000 gange i døgnet. Forudsætning: 5000 automatiske kald og 1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sordningen skal tilmeldes Betalingsservi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Star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alHel3Decimaler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.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SendFør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or udsendelse af girokort før SRB. Anvendes hvis sagsbehandler ønsker at ændre på default antal dage før uds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satAfSp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er opsat af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er ikke opsat af sp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G: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AGET: Fri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udsendes meddel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udsendes ikke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e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7:05:00Z</dcterms:created>
  <dc:creator>Lasse Steven Levarett Buck</dc:creator>
  <dc:description/>
  <cp:keywords/>
  <dc:language>en-US</dc:language>
  <cp:lastModifiedBy>Lasse Steven Levarett Buck</cp:lastModifiedBy>
  <dcterms:modified xsi:type="dcterms:W3CDTF">2015-01-08T07:08:00Z</dcterms:modified>
  <cp:revision>1</cp:revision>
  <dc:subject/>
  <dc:title/>
</cp:coreProperties>
</file>