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procent-fordeling kan kun nedskriv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beløbsfordeling kan kun nedskrives på rettighedshaver-niveau, hvor rettighedshaver angives med  KundeNummer i Kunde strukturen. Når der nedskrives på rettighedshaver niveau vil TransportRettighedHaverBeløb være justeret tilsvarende når transporten hentes med DMIFordringList/DMIFordringHent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eller der er tale om to hæftelser på hhv SE-nummer og CPR-nummer til en PEF-kunde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TIND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og FAST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el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32:00Z</dcterms:created>
  <dc:creator>Lasse Steven Levarett Buck</dc:creator>
  <dc:description/>
  <cp:keywords/>
  <dc:language>en-US</dc:language>
  <cp:lastModifiedBy>Lasse Steven Levarett Buck</cp:lastModifiedBy>
  <dcterms:modified xsi:type="dcterms:W3CDTF">2015-01-08T07:33:00Z</dcterms:modified>
  <cp:revision>1</cp:revision>
  <dc:subject/>
  <dc:title/>
</cp:coreProperties>
</file>