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Ændr,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 (på baggrund af statuskode på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et er tilladt at ændre betalingsordningrate (på baggrund af statuskode på betalingsordning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BetalingOrdningID, DMIBetalingOrdningRateID,  StatusKode (eksisterende paramet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10:00Z</dcterms:created>
  <dc:creator>Lasse Steven Levarett Buck</dc:creator>
  <dc:description/>
  <cp:keywords/>
  <dc:language>en-US</dc:language>
  <cp:lastModifiedBy>Lasse Steven Levarett Buck</cp:lastModifiedBy>
  <dcterms:modified xsi:type="dcterms:W3CDTF">2015-01-08T07:13:00Z</dcterms:modified>
  <cp:revision>1</cp:revision>
  <dc:subject/>
  <dc:title/>
</cp:coreProperties>
</file>