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2034424372"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303658712"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309252370"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522102869"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520792839"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214027830"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1-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