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PersonSø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7-20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7064</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7-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leverer en liste af personer, hvis oplysninger svarer til de indtastede søgekriterier.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ldes med et postnummer og mindst 3 karakterer af navnet (PersonNavnNavn) og mindst 3 karakterer af vejnavnet (AdresseVejNavn) og med husnummer og evt. husbogstav  (AdresseFraHusNummer/AdresseFraHusBogstav) Husnummer skal ALTID med, ellers vil man intet resultat få. Hvis husbogstav er med, forsøges først at finde personer med det pågældende husnummer OG husbogstav. Findes der INGEN af disse, forsøges i stedet med husnummeret UDEN husbogstav. Øvrige afgrænsninger skal udfyldes komplet eller udela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en liste af CPR-numre. For at få flere personoplysninger kaldes PersonStamoplysningerMulti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ultatet er en liste over op til 9 personer, der opfylder disse kriteri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PersonSø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rson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SøgeKriter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Fød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lkeregister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PersonSø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rson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fejlkoder og valideringer er relevante for PersonSø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Der er sket en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 Validering: Ingen personer fun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06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 Validering: Postnummer ikke numeri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06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Navn indeholder ikke mindst tre alfabetiske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06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Adresse indeholder ikke mindst tre alfabetiske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06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Der er for mange 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07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Database er ude af dr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07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ens fødsel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tegorisering af individer ud fra deres forplantningsorga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Nav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dresseringsnavn (for- og efternavn) på en perso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4</w:t>
    </w:r>
    <w:r>
      <w:rPr>
        <w:sz w:val="16"/>
        <w:rFonts w:cs="Arial" w:ascii="Arial" w:hAnsi="Arial"/>
      </w:rPr>
      <w:fldChar w:fldCharType="end"/>
    </w:r>
    <w:r>
      <w:rPr>
        <w:rFonts w:cs="Arial" w:ascii="Arial" w:hAnsi="Arial"/>
        <w:sz w:val="16"/>
      </w:rPr>
      <w:tab/>
      <w:tab/>
      <w:t xml:space="preserve">Person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4</w:t>
    </w:r>
    <w:r>
      <w:rPr>
        <w:sz w:val="16"/>
        <w:rFonts w:cs="Arial" w:ascii="Arial" w:hAnsi="Arial"/>
      </w:rPr>
      <w:fldChar w:fldCharType="end"/>
    </w:r>
    <w:r>
      <w:rPr>
        <w:rFonts w:cs="Arial" w:ascii="Arial" w:hAnsi="Arial"/>
        <w:sz w:val="16"/>
      </w:rPr>
      <w:tab/>
      <w:tab/>
      <w:t xml:space="preserve">Person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1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1T14:24:00Z</dcterms:created>
  <dc:creator>Lone Stæhr</dc:creator>
  <dc:description/>
  <cp:keywords/>
  <dc:language>en-US</dc:language>
  <cp:lastModifiedBy>Lone Stæhr</cp:lastModifiedBy>
  <dcterms:modified xsi:type="dcterms:W3CDTF">2014-10-01T14:24:00Z</dcterms:modified>
  <cp:revision>1</cp:revision>
  <dc:subject/>
  <dc:title/>
</cp:coreProperties>
</file>