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oprettet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=Begravelses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komstår udelades returneres de nyeste oplysninger om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KontrolOplysningRapportIndkomst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gæl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skal forespørges med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med den angivne værdi af AdgangFormål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ersonnummer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9106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data til at forespørgslen kan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der forespørges med tilhører ikke certifikatets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1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borg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findes ingen autorisation til at forespørge på denne servi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enr er ikke kendt i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Erhvervssystemet er i øjeblikk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0209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Der er ikke modtaget en korrekt værdi for PersonCivilRegistrationIdentifi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Aa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ikke modtaget en korrekt værdi for VirksomhedSENummer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Systemfej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IO advis: Servicen har selv opsat TransaktionIdent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IO advis: Servicen har selv opsat Transaktion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kode: 0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0003 og 0004 forekommer ikke i OIO-udgaven, da formålskoden ikke er udstill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5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nt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PositivNeg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3:00Z</dcterms:created>
  <dc:creator>Lone Stæhr</dc:creator>
  <dc:description/>
  <cp:keywords/>
  <dc:language>en-US</dc:language>
  <cp:lastModifiedBy>Lone Stæhr</cp:lastModifiedBy>
  <dcterms:modified xsi:type="dcterms:W3CDTF">2014-10-01T14:23:00Z</dcterms:modified>
  <cp:revision>1</cp:revision>
  <dc:subject/>
  <dc:title/>
</cp:coreProperties>
</file>