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Sag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TIA</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7-20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7064</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7-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målet er at oprette en ny sag i Captia.</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 denne service kan man oprette en sag i Captia (oprette et nyt sagsnummer) med tilhørende sags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GTIGT: Man kan ikke oprette eller tilknytte dokumenter på sagen (fx sagsakter) via denne service. Hertil skal anvendes DokumentMultiOpret eller SagOpda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ag skal altid omfat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profil eller Sagsprofiloplysninger (myndighed, sagsgruppe, , , proces, handlingsfacet og evt sagsindbl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ag kan desuden omfat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Øvrige metadata (UUID, bemærkning, planlagtafslutningsdato, sagsbehandler, oversag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sagens parter, herunder rollen for hver 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emne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erin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frie datoer (til fagspecifikke dat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frie oplysninger (til fagspecifikke oplysn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udvalgte fel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Profil: Enhver sag i CAPTIA er beskrevet ved fem egenskaber: Myndighed, Gruppe, Indblik, Handlingsfacet og OrganisatoriskenhedEt-Tre. For at gøre det simplere for kalderen introduceres konceptet Profil, der udpeger værdier for disse fem egenskaber. Således kan kalderen nøjes med at referere til et på forhånd aftalt profilnavn, hvorefter servicen selv sørge for at sætte de fire egenskaber tilsvarende før sagen bliver oprettet i CAPTI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rganisatoriske En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NiveauEt mappes til sag: ansvaf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NiveauTo mappes til sag: udfaf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NiveauTre mappes til sag:samarbej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PartAlternativtID og PartAlternativtID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rie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edetekster oprettes i Captia og skal være kendt på forhånd. Kan bruges på tværs af dokumenter og sager. Der er ingen restriktioner på indhold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ag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g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Profil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agProfil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Profil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Grup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Proce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HandlingFac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T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Indbl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rganisatoriskEnhedNiveau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rganisatoriskEnhedNiveau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rganisatoriskEnhedNiveauT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ag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ag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agBemæ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agPlanlagtAfslut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agTidFac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agDiverseFac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agAndetFac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Par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artRolleBetegn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agPartI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CPR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E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CVR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PartAlternativ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artAlterna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artAlternativ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Emneord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SagEmne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Erin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Erin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rganisatoriskEn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Erind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Erindring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FriDato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Fri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FriDatoLed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FriDato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FriOplys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Fri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FriOplysningLed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FriOplysning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Rela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Rel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Forhold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ag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Numm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 må ikke kunne oprette en sag med et UUID som allerede eksisterer.</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nummeret på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Alterna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 identifikation af en part, som ikke kan identificeres ved CVR-nummer, SE-nummer eller CPR-nummer. Det gælder fx udenlandske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AlternativID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tilfælde hvor en part ikke skal identificeres ved et alternativt id, skal man angive hvilke type det alternative id er. Captia skal kende disse typer på forhå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RolleBetegn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tens rolle i forhold til sa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mærpart =&gt; Sagens primære subjekt – dvs. den person eller virksomhed som sagens afgørelse m.v. er rettet mo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part =&gt; Sagens parter. De deltagere i sagen som ikke er primær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tsrepr =&gt; Partens repræsentant, typisk advokat eller revis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myndigh =&gt; Den myndighed som har truffet den underliggende afgørelse (som der eks. klages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Øvr. mynd. =&gt; Øvrige myndigheder, f.eks. Skatteministeriets departement, andre ministerier og styrelser, politi og anklagemyndighed, domstole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artsre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Øvr. my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fg.myndigh</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den råd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jen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rimær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m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 w-numm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AndetFac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erveret til fremtidig bru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Bemær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itekstfelt til notering af eventuelle bemærkninger o. lig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DiverseFac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yderligere kvalificering af sagen. Anvendelsen afhænger af kon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Emneor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ord til nærmere angivelse af sage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indhold, feks UDLANDET, BE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kun anvendes emneord, der er oprettet i Captia i forvej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Erindring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en erindring på en s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Erind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indrer sagen i Captia og Outlook Today</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Forhold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en enkelt sags relation til en anden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vi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j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j 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e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ncip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men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ss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FriDato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for et frit datofelt knyttet til sa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FriDatoLed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t frit datofelt der knytter sig til sagen - skal være kend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FriOplysning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for et frit oplysningsfelt knyttet til sa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FriOplysningLed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t frit oplysningsfelt der knytter sig til sagen - skal være kend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Grup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erisk journalplan - angiver sagsem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HandlingFac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den handling som sagen vedrører. Handlingerne svarer til aktiviteter i Skatteministeriets ydelseskatalo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Indbli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ikkerhedsstyring - dels et fagligt snit der afhænger af sagsgruppen, dels et organisatorisk (Myndighedsindblik) feks 3_motor &amp; 20 betyder, at alle i myndighed 20 (SKAT) kan se sagen, hvis de har 3_motor i BRAS - kan ændres manu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Mynd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afspejler ESDHs håndtering af Mynd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Koncerncen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 Skatterå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0: Spillemyndigh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 Retssikkerhedschef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 Ankecen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 Skatteankenæv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2: Motorankenæv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3: Vurderingsankenæv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0: Landsskatte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0: By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1: Østre Lands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2: Vestre Lands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3: Højes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4: EF-domsto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5: Menneskerettigheds-domsto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9: Lands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0: Ombudsm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2}-[0-9]{6,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sa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 at ældre sager kun har 6 cifre i den del som udgør løbenumm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PlanlagtAfslut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påtænkt afslutning af sa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Proce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 på max. 10 alfanummeriske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 Sags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Profil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hver sag i CAPTIA er beskrevet ved fire egenskaber: Myndighed, Gruppe, Indblik og Organisatorisken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at gøre det simplere, kan kalderen nøjes med at referere til et på forhånd aftalt SagProfilNavn, der udpeger værdier for disse fire egenskaber. Herefter sørger servicen selv for at sætte de fire egenskaber tilsvarende før sagen bliver oprette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TidFac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 frister der evt. gælder for sagen - indkomst- og regnskabsår, perioder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Tilst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definerer en sags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I: Visi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0I Ufordelt (sagspool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0I Sagsbehand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angivelse af titlen for sa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UU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ekstern sagsidentifikator - forskelligt fra Sa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oktober 2014</w:t>
    </w:r>
    <w:r>
      <w:rPr>
        <w:sz w:val="16"/>
        <w:rFonts w:cs="Arial" w:ascii="Arial" w:hAnsi="Arial"/>
      </w:rPr>
      <w:fldChar w:fldCharType="end"/>
    </w:r>
    <w:r>
      <w:rPr>
        <w:rFonts w:cs="Arial" w:ascii="Arial" w:hAnsi="Arial"/>
        <w:sz w:val="16"/>
      </w:rPr>
      <w:tab/>
      <w:tab/>
      <w:t xml:space="preserve">Sa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oktober 2014</w:t>
    </w:r>
    <w:r>
      <w:rPr>
        <w:sz w:val="16"/>
        <w:rFonts w:cs="Arial" w:ascii="Arial" w:hAnsi="Arial"/>
      </w:rPr>
      <w:fldChar w:fldCharType="end"/>
    </w:r>
    <w:r>
      <w:rPr>
        <w:rFonts w:cs="Arial" w:ascii="Arial" w:hAnsi="Arial"/>
        <w:sz w:val="16"/>
      </w:rPr>
      <w:tab/>
      <w:tab/>
      <w:t xml:space="preserve">Sa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1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1T14:24:00Z</dcterms:created>
  <dc:creator>Lone Stæhr</dc:creator>
  <dc:description/>
  <cp:keywords/>
  <dc:language>en-US</dc:language>
  <cp:lastModifiedBy>Lone Stæhr</cp:lastModifiedBy>
  <dcterms:modified xsi:type="dcterms:W3CDTF">2014-10-01T14:24:00Z</dcterms:modified>
  <cp:revision>1</cp:revision>
  <dc:subject/>
  <dc:title/>
</cp:coreProperties>
</file>