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den angivne fordringtype må ikke oprettes med service. Kan kun oprett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opskrive en hæftelse til mere end fordringens 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r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enten ubegrænset beløb med ikke procentvis fordeling, eller både ubegrænset beløb flag og beløb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er kan ikke tilbagekaldes fordring under statsrefu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2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der er en eller flere sagsbemærkninger på fordringen der ikke har noget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ald kan ikke behandles da en hæftelse på fordringen ikke har noget indhold i sags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må kun anvendes på hæftelse. Korrektion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FordringStiftelseTidspunkt er i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ilbagekald årsagskode FSKI eller SMTI OG SOTI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En underfordring skal have samme fordringart som hoved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 SMTI, SOT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TI: Skifte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TI: Skiftet fra opkrævning til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om et subsidiært hæftelsesforhold må afskrives automatisk ved samlivsophævelse (true=Ja). Default værdi: falsk=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modtager hændelser fra CSR-P ved samlivsophævelse, må det subsidiære hæftelsesforhold kun afskrives automatisk i de tilfælde, hvor kunden er på et spor, der tillader dette, dvs. når flaget er sat til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19:00Z</dcterms:created>
  <dc:creator>Lone Stæhr</dc:creator>
  <dc:description/>
  <cp:keywords/>
  <dc:language>en-US</dc:language>
  <cp:lastModifiedBy>Lone Stæhr</cp:lastModifiedBy>
  <dcterms:modified xsi:type="dcterms:W3CDTF">2014-10-01T14:20:00Z</dcterms:modified>
  <cp:revision>1</cp:revision>
  <dc:subject/>
  <dc:title/>
</cp:coreProperties>
</file>