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kundens kanal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ngivelse af AktivMarkering returneres kun aktive eller inaktive kanaladres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Aktiv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nalAdres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ana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nalAdresseFejlmark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kunderepræsentation for en kunde i Use Case "Opret eller rediger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identificerer typen af kommunikationska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S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Kun kommunikationsma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rev (po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Dokumentboks (ikke implementer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Lone Stæhr</dc:creator>
  <dc:description/>
  <cp:keywords/>
  <dc:language>en-US</dc:language>
  <cp:lastModifiedBy>Lone Stæhr</cp:lastModifiedBy>
  <dcterms:modified xsi:type="dcterms:W3CDTF">2014-10-01T14:16:00Z</dcterms:modified>
  <cp:revision>1</cp:revision>
  <dc:subject/>
  <dc:title/>
</cp:coreProperties>
</file>