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 DMIArbejdsgiverStruktur, DMIIndbetalingAngivelseID, DMIIndbetalingAngivelseKorrektionID, DMIIndbetalingDispositionDato, DMIIndbetalingModtagelseDato samt LønIndeholdelseBasisPeriodeFra og LønIndeholdelseBasis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 og DMIIndbetalingKorrektionType. Hvis korrektion er Ja skal DMIIndbetalingKorrektionType udfyldes med X eller R. Hvis korrektion er Nej eller blank vil DMI ignorere DMIIndbetalingKorrektionType som derfor ikke skal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isposi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ndbere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sis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ønIndeholdelseBasisPeriodeTil</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Arbejdsgi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ngivelseKorre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temning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fstemningNøgl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kaldende system kontak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SSE KONTA Må ikke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CHECK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 D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OCRLI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GIR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LONIN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RENTG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 NEMKO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gen værdi Må ikke va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 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MODRE 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 YMODRE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Arbejdsgi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kalderen vil anvende til at foretage dem datomæssige afgrænsning i den senere afstem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kalderen at foretage afstemning mod DMI må dette datofelt betragtes som obligatorisk. Dvs. er DMIIndbetalingAfstemningNøgle 1 og/eller 2 er dette felt logisk obligator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2 til identifikation af det enkelte indbetalingsind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temningNøgl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felt anvendes sammen med DMIIndbetalingAfstemningNøgle1 til identifikation af det enkelte indbetalingsindivid. Dette felt kan ses både som en underopdeling til felt DMIIndbetalingAfstemningNøgle1 eller som en alternativ afstemningsdimension i forhold til feltet DMIIndbetalingAfstemningNøgl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vendes alene til afstemningsformål mod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modtaget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ngivelseKorre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eIndkomst reference for den angivelse som denne post korr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kun udfyldes når DMIIndbetalingKorrektionMark er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isposi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disposition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ndbere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modtagelsesdato som angivet i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i forbindelse med lønindeholdelse fra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vedrørende lønindeholdelse til markering af om det er korrektion af tidligere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MIIndbetalingKorrektionType skal udfyldes med X eller 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eller blank: DMI ignorerer DMIIndbetalingKorrektionType som derfor ikke skal udfy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orre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X, 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korrektion, når indbetalingen er en korrektion 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 = Korrektion med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 = Korrektion uden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ønIndeholdelseBasis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som lønindeholdels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5:00Z</dcterms:created>
  <dc:creator>Lone Stæhr</dc:creator>
  <dc:description/>
  <cp:keywords/>
  <dc:language>en-US</dc:language>
  <cp:lastModifiedBy>Lone Stæhr</cp:lastModifiedBy>
  <dcterms:modified xsi:type="dcterms:W3CDTF">2014-10-01T14:05:00Z</dcterms:modified>
  <cp:revision>1</cp:revision>
  <dc:subject/>
  <dc:title/>
</cp:coreProperties>
</file>