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ÆndrKvitteringStruktur  med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ndberettes med en EFIAlternativKontaktStruktur vil man her kunne finde den allokerede AlternativKontaktID i KundeNummer fel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have flere fordringaktioner per DMIFordringEFIFordringID under behandling. EFI har en kø-funktion, som sikrer, at fordringaktionerne bliver behandlet i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ført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Ændr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d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skrivFordringKvit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SMTI OG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MFAktionKode= NEDSKRIV når MFAktionStatusKode=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retÆndr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 OPRETFORDRING,OPRETTRANSPORT, AENDRFORDRING, 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hæfter blev indsendt som EFIAlternativKontaktStruktur vil KundeNummer i KundeStrukur indeholde det identificerede (eller oprettede) AlternativKontaktID. I sjældne tilfælde dog et CPR eller SE nummer hvis en eksisterende alternativ kontakt  henviser til et erstatnings CPR eller SE nummer. Samtidig vil AltenativKontaktReferenceStruktur være udfyldt  med den (første) AlternativKontaktReferenceStruktur der blev indsen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FordringKvitt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MFAktionKode= OPSKRIV når MFAktionStatusKode=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ved at restbeløb optræder i FordringRestBeløb struktu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1:00Z</dcterms:created>
  <dc:creator>Lone Stæhr</dc:creator>
  <dc:description/>
  <cp:keywords/>
  <dc:language>en-US</dc:language>
  <cp:lastModifiedBy>Lone Stæhr</cp:lastModifiedBy>
  <dcterms:modified xsi:type="dcterms:W3CDTF">2014-10-01T14:21:00Z</dcterms:modified>
  <cp:revision>1</cp:revision>
  <dc:subject/>
  <dc:title/>
</cp:coreProperties>
</file>