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komstår udelades i input returneres de nyeste oplysninger om virksomhe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angivelse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kan ikke forespørges på indkomstår før 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på det valgte indkomstå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kan ikke forespørges med den angivne værdi af AdgangFormål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findes ingen oplysninger på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Der er for mange data til at forespørgslen kan gennemfø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PositivNegativ15Decimaler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nt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PositivNega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5:00Z</dcterms:created>
  <dc:creator>Lone Stæhr</dc:creator>
  <dc:description/>
  <cp:keywords/>
  <dc:language>en-US</dc:language>
  <cp:lastModifiedBy>Lone Stæhr</cp:lastModifiedBy>
  <dcterms:modified xsi:type="dcterms:W3CDTF">2014-10-01T14:26:00Z</dcterms:modified>
  <cp:revision>1</cp:revision>
  <dc:subject/>
  <dc:title/>
</cp:coreProperties>
</file>