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EFIOpgav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8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 oprettelse af en Ressourcestyring opgav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og booker manuelt en opgav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lysninger der ikke er obligatoriske vil blive hentet fra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træk er obligatorisk, her angives den/de ressourcer der skal løse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LinkParamet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Sandsynlig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nemførsel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Overbook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und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EFIEkstraInfo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Afvi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OpgaveOpret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være udfyldt med et ID fra en gyldig 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D er ikke obligatorisk, men skal ellers være et gyldigt kund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 skal være mellem 1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ntedage ikke obligatorisk, kan være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frist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 Ikke obligatorisk. Skal være en valid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 Ikke obligatorisk. Skal være en valid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 Ikke obligatorisk. Skal være et validt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Ikke obligatorisk. Skal være et validt 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Ikke obligatorisk. Skal være et validt 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 Ikke obligatorisk. Skal være en valid 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Ikke obligatorisk. Skal være en valid 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Ikke obligatorisk. Skal være et valid 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r opgaven bookes valideres det at ressourcerne stadigvæk er led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Ressourcestyring database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lemen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i 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i reques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Opgaven blev ikke boo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Opgavetyp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riftformtyp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typ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type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stype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komsttype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Postnummer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munenummer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mune- og postnummer kombinatione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r findes allerede en opgave med bookingreferenc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Afvi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AfvisningMedarbejderprofi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Afvisn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Afvis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Afvis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Afvis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Afvis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edarbejder har mulighed for at afvise en opgave i Ressourcestyring. En afvisning vil medføre at opgaven bliver sendt tilbage på opgavekøen, så en anden medabejder kan tage opgav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EFIEkstraInf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komst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ookingHænd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e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orhoejLoenIndeholdProcent, GenoptagLoenIndehold, KundebrevLoenoplysning, NedsaetLoenIndeholdProcent, NedsatLoenIndehold, NyFordring, Udl, VarslLoenIndehold, Man, KOB, Rykker, BEOMeddTvungenBo, BEOMeddFrivBo, BEOMeddBetalEvneBo, BEOMeddFordringer, BEOMeddSkiftTvungen, BEOMeddForhBo, BFSRessAnmodPoliti, BFSFristVarslingUdloebet, BFSRessVarselKundeAfsoning, BFSFristForaeldelse, BFSFristOpfoelgning, BFSBookAnmodPoliti, BFSBookBudget, BFSBookVarskoKunde, EFBookRKH, KUMBook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som underhændelsestype i en  bookingsvar hændelse fra RSEFIOpgaveBo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hoejLoenIndeholdProcent: Booket ressource til: (LØN) Meddelelse om forhøjet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optagLoenIndehold: Booket ressource til: (LØN) Meddelelse om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brevLoenoplysning: Booket ressource til: (LØN) kundebrev om anmodning af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aetLoenIndeholdProcent: Booket ressource til: (LØN) Meddelelse om nedsætt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atLoenIndehold: Booket ressource til: (LØN) Meddelelse om nedsat lønindehol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Fordring: Booket ressource til: (LØN) Meddelelse om ny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Booket ressource til: Udlæ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slLoenIndehold: Booket ressource til: (LØN) Varsling for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TvungenBo: Booket ressource til: (BEO) Meddelelse om afgørelse om tvung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rivBo: Booket ressource til: (BEO) Meddelelse om afgørelse om frivillig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BetalEvneBo: Booket ressource til: (BEO) Meddelelse om ændring af betalingsordning - betalingev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ordringer: Booket ressource til: (BEO) Meddelelse om ændring af betalingsordning - tilføj/fjern for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SkiftTvungen: Booket ressource til: (BEO) Meddelelse om ændring af betalingsordning - skift til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orhBo: Booket ressource til: (BEO) Meddelelse om forhøjet s-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Afvis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afvist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Afvis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n er afvi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ning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en medarbejderpro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en afvisning er det muligt at henvise til en anden medarbejder og anmode denne medarbejder om at løse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tkke ID på den opgave som afvisningen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fvis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fvisning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eksten er der mulighed for at angive en årsag til afvis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fvisningen, det kan både være oprettelse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varighed i minut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und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id. Id'et vil blive anvendt når der skal fremskaffes ekstra informationer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LinkParamet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parametre der bliver sat i enden af linket der er angivet i opgavetypen, så det samlede link peger hen på det sted i portalen opgaven skal løs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verbook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styring må overbooke når opgaven book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point opgaven vil give den medarbejder der løse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prioritet kan bruges til at sortere opgavelisten så de vigtigste vises før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om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25:00Z</dcterms:created>
  <dc:creator>Lasse Steven Levarett Buck</dc:creator>
  <dc:description/>
  <cp:keywords/>
  <dc:language>en-US</dc:language>
  <cp:lastModifiedBy>Lasse Steven Levarett Buck</cp:lastModifiedBy>
  <dcterms:modified xsi:type="dcterms:W3CDTF">2014-10-01T12:25:00Z</dcterms:modified>
  <cp:revision>1</cp:revision>
  <dc:subject/>
  <dc:title/>
</cp:coreProperties>
</file>