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havere identificeres unikt ved et DMIFordringHaverID, men har også altid en tilknyttet KundeStruktur. Ved oprettelse er det kun KundeNummer og KundeType delen af KundeStruktur der benyttes. De øvrige felter i KundeStruktur beriges fra K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MyndighedUdbetalingTypeListe er udgået af aftale opsætningen i administrations portalen, da den alligevel ikke kan vidersendes til DMI med det nuværende DMI grænsesnit. Listen er ikke fjernet fra denne service, men forventes ikk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aftale hentes returneres der en BerigelseValideringFeltListe med opsætning for alle felter der kan konfigureres på aftalen. Dette inkluderer altid en DefaultkanSkalEjKode. Hvis DefaultKanSkalEjKode angives ved ændring/opret bliver det igno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t default SKAL felt (pt. er det kun STIFTL) forsøges ændret til KAN eller EJ skal der angives en berigelsesk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put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ystem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ike når der forespør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 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TypeKode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rigelseskode krævet når felt med default MFAftaleKanSkalEjKode=SKAL forsøges ændret til KAN eller 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DMIFordringTypeKode, DMI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fr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IntModrMeddJ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AfrModrFre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AfrOplIntMod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nteSatsAnvend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Anv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nte udpeget af RenteSatsKode (gældende dags dato) og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r tages ikke hensyn til værdien af dette felt i en opdaterende servic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, D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D: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, MODTDAT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DATO: DMIFordringModtag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 = Ingen RenteRegel 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MerRentesats, som Fordringshaver kan angive v/ oversendelsen af en fordring. RenteSatsen er en yderligere Renteprocent, som skal anvendes ved beregningen af renten på fordringen. MerRenteSatsen skal fortolkes i sammenhæng med RenteSatsKoden jf neden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n ikke 02 eller 03 vil den resulterende renteberegning være summen af rentesatskoden(som vedligeholdes i DMI) og den angivne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= 00 eller blank &lt;=&gt; ingen Mer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 procent = (MerRenteSats), jf ovenf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Inddrivelsesrenten (= Nationalbankens officielle udlånsrente plus et tillæg)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Ren rentesats per mdr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Ren rentesats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Diskonto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DMO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KOBRA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Nationalbankens officielle udlånsrente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8 Misligholdte studielån, slutlån og statslån (= Diskonto plus et tillæg 2 %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Misligholdte statsgaranterede studielån( = Variabel rente fastsat i bekendt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orarente før 1.8.2002 (= Diskonto plus tillæg 5 %) +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Pantebreve på fiskerilån (= Diskonto plus et tillæg 5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Pantebreve på fiskerilån (= Nationalbankens officielle udlånsrente plus et tillæg p.t. 7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18:00Z</dcterms:created>
  <dc:creator>Lasse Steven Levarett Buck</dc:creator>
  <dc:description/>
  <cp:keywords/>
  <dc:language>en-US</dc:language>
  <cp:lastModifiedBy>Lasse Steven Levarett Buck</cp:lastModifiedBy>
  <dcterms:modified xsi:type="dcterms:W3CDTF">2014-10-01T12:18:00Z</dcterms:modified>
  <cp:revision>1</cp:revision>
  <dc:subject/>
  <dc:title/>
</cp:coreProperties>
</file>