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PersonVirksomhed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-10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oplysninger den givne persons virksomhedsrelation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HentKunEFIKunder flaget er sat undersøger servcen først om kunden med det givne CPR nummer findes i EFI databasen. Gør vedkommende ikke det, returnerer KFI servicen fejl 100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plysninger for kunden hentes i ES via servicen EjerVirksomhedRelationHen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 er ejer af en eller flere virksomheder, hentes flere oplysninger via servicene VirksomhedStamoplysningSamlingHent, VirksomhedKontaktOplysningSamlingHent, VirksomhedBrancheForholdKlassifikation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SøgeDatoFra/SøgeDatoTil er angivet anvendes de i det underliggende kald til  EjerVirksomhedRelationHent. Hvis de ikke er angivet kaldes EjerVirksomhedRelationHent med dags dato som både SøgeDatoFra/SøgeDatoTi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PersonVirksomhed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tKunEFIKund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øgeDato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øgeDatoTil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PersonVirksomhed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* PersonVirksomhedRelati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VirksomhedRel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LedelseForhol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* Enkeltmandsvirksomhe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nkeltmandsvirksom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irksomhed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riftForm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Ophør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Status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rancheForhol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Branche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ranch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ranche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Branche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ranch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ranch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rancheUnderGrup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BrancheUnderGrupp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VirksomhedKontaktOplysn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VirksomhedKontakt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irksomhedKontakt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Input validerings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tamoplysninger returner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Erhversystemet  lukk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tamoplysninger returner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Validerings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6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 pga. valideringsfejl fra Erhvervssystem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Generel fejl der kræver analyse af Systemadministrato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Kontakt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elefon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elefo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mai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mail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mail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ax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ax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 dato angiver den første dag tilknyttede data kan anvendes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dato angiver den sidste dag tilknyttede data kan anvendes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kode ifølge branchekodetabel (DB07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  <w:tab/>
              <w:t>Hovedbranch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  <w:tab/>
              <w:t>Bibranche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  <w:tab/>
              <w:t>Bibranche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  <w:tab/>
              <w:t>Bibranche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Under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UnderGrup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Fire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01-99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Roll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illadte værdier. To numeriske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Herboende repræse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Hovedaktionæ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Ej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: Virksomhedsstif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: Virksomhedsdri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: Befuldmægti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som angiver om en person/virksomhed/alternativ kontakt er EFI-ku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KunEFIKund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man kun skal hente EFI-ku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Dire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Besty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Revis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: Direktø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: For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: Filialbesty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: 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: Kontakt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: Bobesty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: Daglig le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: Stif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: Tilsynsrå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: Rekonstruktø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en søgning på oplysning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en søgning på oplysning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angiver de typer af adresse, som kan oprettes for en virksomhed i forskellige situationer. VirksomhedAdresseType. VirksomhedAdresseType indeholder følgende tilladt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Fors. (selsk. selvang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Hjemstedadr - selskab m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  <w:tab/>
              <w:t>Lager for T 1 va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Fjern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  <w:tab/>
              <w:t>Postbo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Harpun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  <w:tab/>
              <w:t>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  <w:tab/>
              <w:t>La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  <w:tab/>
              <w:t>Udenland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Fors. (moms/løns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  <w:tab/>
              <w:t>Gammel virksomh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  <w:tab/>
              <w:t>Frivillig 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  <w:tab/>
              <w:t>Spillest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mType angiver altså hvilken former for adresse, der tillades oprettes, hvorimod VirksomhedAdresseType angiver de adresser, der kan oprettes for en virksomh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findes i Erhvervssystemet tillige regler, som angiver tilladte kombinationer af AdresseFormType og VirksomhedAdresse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= 01 kan således alene oprettes for AdresseFormType = 01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indeholder elemen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Ko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orkortede navn (max 34 karakter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Ophø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virksomhe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virksomhe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tu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oden for virksomhedsstatustyp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n for virksomhedsstatustypen kan anta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I likvid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Under kon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Konkurs efter likvid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: Under tvangsoplø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: Tvangsakk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: Frivillig akk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: Stiftelse næg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: Omdannelse næg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: Registrering næg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: I betalingsstand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: Brugeligt p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: Gældssan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: Oplø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: Under rekonstruktion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PersonVirksomhe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PersonVirksomhe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PersonVirksomhe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2:16:00Z</dcterms:created>
  <dc:creator>Lasse Steven Levarett Buck</dc:creator>
  <dc:description/>
  <cp:keywords/>
  <dc:language>en-US</dc:language>
  <cp:lastModifiedBy>Lasse Steven Levarett Buck</cp:lastModifiedBy>
  <dcterms:modified xsi:type="dcterms:W3CDTF">2014-10-01T12:16:00Z</dcterms:modified>
  <cp:revision>1</cp:revision>
  <dc:subject/>
  <dc:title/>
</cp:coreProperties>
</file>