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e efter kunder i SKAT CSR-P, ES og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giver mulighed for at søge kunder  i SKAT stamdatasystemerne: CSR-P, ES og  AKR. Kalderen ka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 en liste af kundeidenter, der søges i det tilsvarende stamdatasystem. Kalderen skal derfor vide hvilket stamdatasystem, der skal søges i, når der søges med kundeid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ren kan endvidere angive en detaljeret søgestruktur for et stamdatasystem. Først fremsøges kunderne i stamdatasystemet, hvorefter der filtreres efter søgekriterierne, se detaljeret beskrivelse af søgesfunktional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PersonStatusMarkering er sat sandt, og kundetypen er CPR kunde, så returneres PersonStatus strukturen i sva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kunder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6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5:00Z</dcterms:created>
  <dc:creator>Lasse Steven Levarett Buck</dc:creator>
  <dc:description/>
  <cp:keywords/>
  <dc:language>en-US</dc:language>
  <cp:lastModifiedBy>Lasse Steven Levarett Buck</cp:lastModifiedBy>
  <dcterms:modified xsi:type="dcterms:W3CDTF">2014-10-01T12:16:00Z</dcterms:modified>
  <cp:revision>1</cp:revision>
  <dc:subject/>
  <dc:title/>
</cp:coreProperties>
</file>