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modtages et parameterstyret antal hændelser pr. 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lot en af hændelserne i requestet indeholder fejl afvises alle hændels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strukturer i input end servicen kan mod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liver ikke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Kvittering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Star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alHel3Decimal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 PolitiStatusCheck, BFS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StatusCheck: Udlæg check politi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lKvitteringSende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01:00Z</dcterms:created>
  <dc:creator>Lasse Steven Levarett Buck</dc:creator>
  <dc:description/>
  <cp:keywords/>
  <dc:language>en-US</dc:language>
  <cp:lastModifiedBy>Lasse Steven Levarett Buck</cp:lastModifiedBy>
  <dcterms:modified xsi:type="dcterms:W3CDTF">2014-10-01T12:03:00Z</dcterms:modified>
  <cp:revision>1</cp:revision>
  <dc:subject/>
  <dc:title/>
</cp:coreProperties>
</file>