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FordringMulti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11-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af Modtag Fordring (MF) til at oprette en eller flere fordringer i EFI. MF garanteret at fordringerne der modtages allerede er oprettet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 garanterer at data er valideret, for eksempel at kundenumre er korrekte (CPR, SE, AKR ID) .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pr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Konver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SagsbehandlerNo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F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ranspo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KFI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FI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FKFI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 Dublet-kont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sløbenummer allerede bru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 Transaktions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findes aller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findes allerede og vil derfor ikke blive håndteret i denne 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EFI kender ikke kundetype angive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Hæftelse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HæftelseBeri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Civilst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ivilstand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tagelseDato)</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Det adskiller sig i det væsentlige fra DMI-hæftelsesforhold ved at kunden kan være angivet som en EFIAlternativKontaktStruktur i en MFKundeStruktur. Se yderligere dokumentation på disse struktu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HæftelseStruktur er forskellig fra MFHæftels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FI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 modtaget fra fordringhaver. Fordringhaveren kan angive sin egen dokument reference (journal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Nummer er en reference til et Captia dokument der allerede er uploadet i et midlertidigt Captia områ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en registreres i EFI vil dokumentet blive oprettet i, eller flyttet til, den korrekt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FIDokumentStruktur er forskellig fra MFDokument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nteSatsAnvend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 - fx vi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det datoen hvor personen er død eller evt. genopl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CivilstandStatusDato for CivilstandKode =  U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nteSatsAnv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rente udpeget af RenteSatsKode (gældende dags dato) og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tages ikke hensyn til værdien af dette felt i en opdaterend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e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Konver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fordring er konverter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HæftelseBeri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nne hæftelse tilføjet ved berigelse af enkeltmandsvirksomheder eller interessentskaber i MF?</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Hæftelse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HæftelseStatu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RET, OPDATER, EKSISTEREN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hæftelse behandling i MF. Mest relevant ved fordring ændr, hvor den angiver om det er en ny hæftelse, en opdatering af en eksisterende hæftelse, eller en ikke opdateret eksisterende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RET: Ny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 Opdatering af eksisterende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ISTERENDE: Eksisterende hæftelse (ikke opdat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BL: Bibliotek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ST: Ersta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NK: FødevareErhverv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SK: FødevareErhverv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I: Særlig indkomst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Ingen RenteRegel 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MerRentesats, som Fordringshaver kan angive v/ oversendelsen af en fordring. RenteSatsen er en yderligere Renteprocent, som skal anvendes ved beregningen af renten på fordringen. MerRenteSatsen skal fortolkes i sammenhæng med RenteSatsKoden jf ned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n ikke 02 eller 03 vil den resulterende renteberegning være summen af rentesatskoden(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 00 eller blank &lt;=&gt; ingen Mer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X procent = (MerRenteSats), jf ovenf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nddrivelsesrenten (= Nationalbankens officielle udlånsrente plus et tillæg)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Ren rentesats per mdr.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Ren rentesats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Diskonto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DMO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KOBRA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Nationalbankens officielle udlånsrente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8 Misligholdte studielån, slutlån og statslån (= Diskonto plus et tillæg 2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Misligholdte statsgaranterede studielån( = Variabel rente fastsat i beken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Morarente før 1.8.2002 (= Diskonto plus tillæg 5 %) +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Pantebreve på fiskerilån (= Diskonto plus et tillæg 5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Pantebreve på fiskerilån (= Nationalbankens officielle udlånsrente plus et tillæg p.t. 7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acceptdato på transporten eller RIM acceptdato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KFIFordring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KFIFordring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KFIFordring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4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1T12:11:00Z</dcterms:created>
  <dc:creator>Lasse Steven Levarett Buck</dc:creator>
  <dc:description/>
  <cp:keywords/>
  <dc:language>en-US</dc:language>
  <cp:lastModifiedBy>Lasse Steven Levarett Buck</cp:lastModifiedBy>
  <dcterms:modified xsi:type="dcterms:W3CDTF">2014-10-01T12:12:00Z</dcterms:modified>
  <cp:revision>1</cp:revision>
  <dc:subject/>
  <dc:title/>
</cp:coreProperties>
</file>