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2-2014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gemme SporSkabel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MSporSkabelonGem udstilles af IndrivelsesMotor til admin portal.og er ansvarlig for at gemme SporSkabel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brugeren ønsker at oprette en ny SporSkabelon eller opdatere en eksisterende, kaldes SporSkabelonGem-servic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modtager en SporSkabelon. SporSkabelon repræsenterer de informationer som brugeren har modelleret i portalens grænsefla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tilføjes en ny SporSkabelon, SporNodeType eller en ny SporRegelType skal kalderen selv allokere  UU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Nummer skal udfyldes med den samme værdi som blev modtaget i IMSporSkabelonHent, og hvis VersionNummer har ændret sig i databasen vil opdatereringen blive afvi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versionNummer ikke er udfyldt er det en oprettelse af en ny sporskabelo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 findes ikke (opdatering med EFIVersionNummer udfyl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Skabelon opdat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gyldig indsatsskabelon 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ndsatsSkabelonId, IndsatsType, 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Skabelon opdat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gen indsatsskabel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Skabelon opdat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an ikke finde start indsatsskabeloner da grafen er cykl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Skabelon opdat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Cirkulær indsatsskabelon 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, IndsatsType, TilstandID, Indsat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Skabelon opdat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 grænsezoneværdi refererer til ukendt sporskabel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Skabelon opdat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 kan ikke opdateres, ændret af anden bru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Skabelon opdat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porskabelon kan ikke oprettes, eksisterer allere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Skabelon opdat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an ikke fjerne indsatskabeloner fra en kørende insta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skabelonId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Skabelon opdat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rSkabel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ersi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ifte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idiærHæftelseAutoSlet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SporSkabelonIndsatsSkabelon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{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porSkabelonIndsatsSkabel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*SporRegelTyp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})       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(* Indsats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</w:t>
            </w:r>
            <w:r>
              <w:rPr>
                <w:rFonts w:cs="Arial" w:ascii="Arial" w:hAnsi="Arial"/>
                <w:sz w:val="18"/>
              </w:rPr>
              <w:t xml:space="preserve">* IndsatsParameter *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ab/>
              <w:t xml:space="preserve">                           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</w:t>
            </w:r>
            <w:r>
              <w:rPr>
                <w:rFonts w:cs="Arial" w:ascii="Arial" w:hAnsi="Arial"/>
                <w:sz w:val="18"/>
              </w:rPr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</w:t>
            </w:r>
            <w:r>
              <w:rPr>
                <w:rFonts w:cs="Arial" w:ascii="Arial" w:hAnsi="Arial"/>
                <w:sz w:val="18"/>
              </w:rPr>
              <w:t>(* Fremtidig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  </w:t>
            </w:r>
            <w:r>
              <w:rPr>
                <w:rFonts w:cs="Arial" w:ascii="Arial" w:hAnsi="Arial"/>
                <w:sz w:val="18"/>
              </w:rPr>
              <w:t xml:space="preserve">EFIVærdiTypeFraDato                         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  </w:t>
            </w:r>
            <w:r>
              <w:rPr>
                <w:rFonts w:cs="Arial" w:ascii="Arial" w:hAnsi="Arial"/>
                <w:sz w:val="18"/>
              </w:rPr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</w:t>
            </w:r>
            <w:r>
              <w:rPr>
                <w:rFonts w:cs="Arial" w:ascii="Arial" w:hAnsi="Arial"/>
                <w:sz w:val="18"/>
              </w:rPr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</w:t>
            </w:r>
            <w:r>
              <w:rPr>
                <w:rFonts w:cs="Arial" w:ascii="Arial" w:hAnsi="Arial"/>
                <w:sz w:val="18"/>
              </w:rPr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IkkeTilladtIndsatsTyp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IkkeTilladtIndsats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GrænsezoneVærdier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OmfattesIkke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</w:t>
            </w:r>
            <w:r>
              <w:rPr>
                <w:rFonts w:cs="Arial" w:ascii="Arial" w:hAnsi="Arial"/>
                <w:sz w:val="18"/>
              </w:rPr>
              <w:t>GrænsezoneOmfattesIkk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Grænsezon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OmfattesIkkeMaxProc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GrænsezoneOmfattesIkkeMaxProcent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FordringTypeSpor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* FordringTypeForSportypeSkift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</w:t>
            </w:r>
            <w:r>
              <w:rPr>
                <w:rFonts w:cs="Arial" w:ascii="Arial" w:hAnsi="Arial"/>
                <w:sz w:val="18"/>
              </w:rPr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e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servicen kun skal udføre validering og undlade at gemme/opdat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, KUNDEMOED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ifte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ifte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impel, Udvi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lken sporskifte metode skal anvendes for sportypen. Den simple eller den udvide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idiærHæftelseAutoSle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Ja angiver at ægteskablig subsidiær hæftelse for en kunde på denne sportype må slettes automatisk.  Værdi Nej angiver, at der skal bookes en sagsbehandler til at træffe en af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2:07:00Z</dcterms:created>
  <dc:creator>Lasse Steven Levarett Buck</dc:creator>
  <dc:description/>
  <cp:keywords/>
  <dc:language>en-US</dc:language>
  <cp:lastModifiedBy>Lasse Steven Levarett Buck</cp:lastModifiedBy>
  <dcterms:modified xsi:type="dcterms:W3CDTF">2014-10-01T12:07:00Z</dcterms:modified>
  <cp:revision>1</cp:revision>
  <dc:subject/>
  <dc:title/>
</cp:coreProperties>
</file>